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z w:val="28"/>
          <w:szCs w:val="28"/>
        </w:rPr>
        <w:t>嘉義縣立六嘉國民中學辦理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度精進教學計畫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cs="標楷體" w:eastAsia="標楷體"/>
        </w:rPr>
        <w:t>依據：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教育部補助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要點辦理。</w:t>
      </w:r>
    </w:p>
    <w:p>
      <w:pPr>
        <w:pStyle w:val="Normal"/>
        <w:snapToGrid w:val="false"/>
        <w:ind w:firstLine="1200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嘉義縣政府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日府教學字第</w:t>
      </w:r>
      <w:r>
        <w:rPr>
          <w:rFonts w:eastAsia="標楷體" w:cs="標楷體" w:ascii="標楷體" w:hAnsi="標楷體"/>
        </w:rPr>
        <w:t>0980152856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標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升教師教學專業知能與教學能力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致力創新課程與創意教學之經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落實教學現場之經驗分享與回饋，改進教學技巧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名稱：六嘉國中領域教學精進工作坊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單位：教育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嘉義縣政府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承辦單位：嘉義縣立六嘉國民中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人：洪意雯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 xml:space="preserve">(05)3801215              </w:t>
      </w:r>
      <w:r>
        <w:rPr>
          <w:rFonts w:ascii="標楷體" w:hAnsi="標楷體" w:cs="標楷體" w:eastAsia="標楷體"/>
        </w:rPr>
        <w:t>傳真電話：</w:t>
      </w:r>
      <w:r>
        <w:rPr>
          <w:rFonts w:eastAsia="標楷體" w:cs="標楷體" w:ascii="標楷體" w:hAnsi="標楷體"/>
        </w:rPr>
        <w:t>(05)3801214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施期程：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至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對象：嘉義縣六嘉國中全體教師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施方式及活動內容表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實施方式：工作坊、增能研習、專題討論等 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內容表：</w:t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00"/>
        <w:gridCol w:w="1299"/>
        <w:gridCol w:w="1300"/>
        <w:gridCol w:w="1299"/>
        <w:gridCol w:w="1298"/>
      </w:tblGrid>
      <w:tr>
        <w:trPr>
          <w:trHeight w:val="217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區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場</w:t>
            </w:r>
          </w:p>
        </w:tc>
      </w:tr>
      <w:tr>
        <w:trPr>
          <w:trHeight w:val="62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主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3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 ~ 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報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報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報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報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報到</w:t>
            </w:r>
          </w:p>
        </w:tc>
      </w:tr>
      <w:tr>
        <w:trPr>
          <w:trHeight w:val="149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 ~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領域專業學習社群工作坊（講師另聘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專業學習社群工作坊（講師另聘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專業學習社群工作坊（講師另聘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專業學習社群工作坊（講師另聘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專業學習社群工作坊（講師另聘）</w:t>
            </w:r>
          </w:p>
        </w:tc>
      </w:tr>
      <w:tr>
        <w:trPr>
          <w:trHeight w:val="57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4: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對話暨經驗分享交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對話暨經驗分享交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對話暨經驗分享交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對話暨經驗分享交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對話暨經驗分享交流</w:t>
            </w:r>
          </w:p>
        </w:tc>
      </w:tr>
    </w:tbl>
    <w:p>
      <w:pPr>
        <w:pStyle w:val="Normal"/>
        <w:ind w:left="120" w:hanging="0"/>
        <w:jc w:val="right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20" w:hanging="0"/>
        <w:jc w:val="both"/>
        <w:rPr/>
      </w:pPr>
      <w:r>
        <w:rPr>
          <w:rFonts w:ascii="標楷體" w:hAnsi="標楷體" w:cs="標楷體" w:eastAsia="標楷體"/>
        </w:rPr>
        <w:t>十二、經費來源：教育部補助款，經費概算表如附件。</w:t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三、預期效益：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ind w:firstLine="720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增進本校教師教學專業新知與能力。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ind w:firstLine="720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提升本校教師創新教學能力。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ind w:firstLine="720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藉由專業社群之學習，改進教師教學技巧。</w:t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本計畫呈校長核定，報縣府核准後公佈實施，修正時亦同。</w:t>
      </w:r>
      <w:r>
        <w:br w:type="page"/>
      </w:r>
    </w:p>
    <w:p>
      <w:pPr>
        <w:pStyle w:val="Normal"/>
        <w:ind w:left="120" w:hanging="0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嘉義縣六腳鄉六嘉國民中學辦理</w:t>
      </w:r>
      <w:r>
        <w:rPr>
          <w:rFonts w:eastAsia="標楷體" w:cs="標楷體" w:ascii="標楷體" w:hAnsi="標楷體"/>
          <w:b/>
          <w:sz w:val="30"/>
          <w:szCs w:val="30"/>
        </w:rPr>
        <w:t>99</w:t>
      </w:r>
      <w:r>
        <w:rPr>
          <w:rFonts w:ascii="標楷體" w:hAnsi="標楷體" w:cs="標楷體" w:eastAsia="標楷體"/>
          <w:b/>
          <w:sz w:val="30"/>
          <w:szCs w:val="30"/>
        </w:rPr>
        <w:t>年度精進教學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經費概算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00"/>
        <w:gridCol w:w="1013"/>
        <w:gridCol w:w="1078"/>
        <w:gridCol w:w="1220"/>
        <w:gridCol w:w="2808"/>
      </w:tblGrid>
      <w:tr>
        <w:trPr/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位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價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4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外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席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義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交通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交通費核實支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場地布置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誤餐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茶水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雜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得超過總金額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10"/>
                <w:kern w:val="0"/>
              </w:rPr>
              <w:t>總計新台幣參萬元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除講師鐘點費及交通費外，其他各項經費可相互流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人：              教務主任：              主計：             校長：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子計畫三摘要表</w:t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360"/>
        <w:gridCol w:w="2587"/>
        <w:gridCol w:w="1319"/>
        <w:gridCol w:w="1292"/>
      </w:tblGrid>
      <w:tr>
        <w:trPr>
          <w:tblHeader w:val="true"/>
          <w:trHeight w:val="153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學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方案名稱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容 簡 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課程性質、活動方式、場次等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期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算</w:t>
            </w:r>
          </w:p>
        </w:tc>
      </w:tr>
      <w:tr>
        <w:trPr>
          <w:trHeight w:val="257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嘉國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嘉國中領域教學精進工作坊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程性質：教師教學能力專業成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工作坊、實作、講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sz w:val="36"/>
          <w:szCs w:val="36"/>
        </w:rPr>
        <w:t>98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學校辦理精進教學計畫</w:t>
      </w:r>
      <w:r>
        <w:rPr/>
        <w:t>提要表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6264"/>
      </w:tblGrid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學校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立六嘉國民中學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案名稱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嘉國中領域教學精進工作坊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型態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工作坊、增能研習、專題討論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領域或議題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教學、改進教學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期程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地點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嘉國中會議室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場次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對象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嘉國中全體教師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計人數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編列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249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及效益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教師教學專業知能與教學能力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致力創新課程與創意教學之經營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落實教學現場之經驗分享與回饋，改進教學技巧。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4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簡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1"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成立學習社群，針對各領域本身教學需求，外聘講師來經驗分享、傳授新知，力求改進教學能力，增強本身專業能力。</w:t>
            </w:r>
          </w:p>
        </w:tc>
      </w:tr>
      <w:tr>
        <w:trPr>
          <w:trHeight w:val="10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縣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99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「改進教學」為主軸之專業學習社群或研究方案表格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620"/>
        <w:gridCol w:w="4140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序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學校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申請社群數</w:t>
            </w: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或行動研究方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申請經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備註</w:t>
            </w:r>
          </w:p>
        </w:tc>
      </w:tr>
      <w:tr>
        <w:trPr>
          <w:trHeight w:val="10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40" w:hanging="480"/>
              <w:jc w:val="center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嘉義縣六嘉國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個學習社群（國、英、自、數、社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8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,0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</w:rPr>
              <w:t>改進教學」為主軸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專業</w:t>
            </w:r>
            <w:r>
              <w:rPr>
                <w:rFonts w:cs="標楷體" w:eastAsia="標楷體"/>
              </w:rPr>
              <w:t>學習</w:t>
            </w:r>
            <w:r>
              <w:rPr>
                <w:rFonts w:cs="標楷體" w:eastAsia="標楷體"/>
              </w:rPr>
              <w:t>社群</w:t>
            </w:r>
          </w:p>
          <w:p>
            <w:pPr>
              <w:pStyle w:val="Normal"/>
              <w:ind w:lef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cs="標楷體" w:eastAsia="標楷體"/>
              </w:rPr>
              <w:t>教師專業學習社群</w:t>
            </w:r>
            <w:r>
              <w:rPr>
                <w:rFonts w:cs="標楷體" w:eastAsia="標楷體"/>
              </w:rPr>
              <w:t>（係指各縣市政府辦理教師專業發展評鑑之學校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41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45:00Z</dcterms:created>
  <dc:creator>SuperXP</dc:creator>
  <dc:description/>
  <cp:keywords/>
  <dc:language>en-US</dc:language>
  <cp:lastModifiedBy>Test User</cp:lastModifiedBy>
  <cp:lastPrinted>2009-12-02T13:45:00Z</cp:lastPrinted>
  <dcterms:modified xsi:type="dcterms:W3CDTF">2009-12-02T06:02:00Z</dcterms:modified>
  <cp:revision>6</cp:revision>
  <dc:subject/>
  <dc:title>嘉義縣六腳鄉六嘉國民中學辦理98年度精進教學計畫</dc:title>
</cp:coreProperties>
</file>