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921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21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57150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書法家中楷體" w:hAnsi="書法家中楷體" w:cs="BatangChe" w:eastAsia="書法家中楷體"/>
                                <w:b/>
                                <w:sz w:val="36"/>
                                <w:szCs w:val="36"/>
                              </w:rPr>
                              <w:t>嘉義縣九十九年度國民</w:t>
                            </w:r>
                            <w:r>
                              <w:rPr>
                                <w:rFonts w:ascii="書法家中楷體" w:hAnsi="書法家中楷體" w:eastAsia="書法家中楷體"/>
                                <w:b/>
                                <w:sz w:val="36"/>
                                <w:szCs w:val="36"/>
                              </w:rPr>
                              <w:t>教</w:t>
                            </w:r>
                            <w:r>
                              <w:rPr>
                                <w:rFonts w:ascii="書法家中楷體" w:hAnsi="書法家中楷體" w:cs="BatangChe" w:eastAsia="書法家中楷體"/>
                                <w:b/>
                                <w:sz w:val="36"/>
                                <w:szCs w:val="36"/>
                              </w:rPr>
                              <w:t>育輔導團國小英語學習領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補充教材研發實施計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超研澤中行書;文鼎古印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行書;文鼎古印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eastAsia="超研澤中行書;文鼎古印體"/>
                                <w:sz w:val="32"/>
                              </w:rPr>
                            </w:pPr>
                            <w:r>
                              <w:rPr>
                                <w:rFonts w:eastAsia="超研澤中行書;文鼎古印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6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書法家中楷體" w:hAnsi="書法家中楷體" w:cs="BatangChe" w:eastAsia="書法家中楷體"/>
                          <w:b/>
                          <w:sz w:val="36"/>
                          <w:szCs w:val="36"/>
                        </w:rPr>
                        <w:t>嘉義縣九十九年度國民</w:t>
                      </w:r>
                      <w:r>
                        <w:rPr>
                          <w:rFonts w:ascii="書法家中楷體" w:hAnsi="書法家中楷體" w:eastAsia="書法家中楷體"/>
                          <w:b/>
                          <w:sz w:val="36"/>
                          <w:szCs w:val="36"/>
                        </w:rPr>
                        <w:t>教</w:t>
                      </w:r>
                      <w:r>
                        <w:rPr>
                          <w:rFonts w:ascii="書法家中楷體" w:hAnsi="書法家中楷體" w:cs="BatangChe" w:eastAsia="書法家中楷體"/>
                          <w:b/>
                          <w:sz w:val="36"/>
                          <w:szCs w:val="36"/>
                        </w:rPr>
                        <w:t>育輔導團國小英語學習領域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補充教材研發實施計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超研澤中行書;文鼎古印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超研澤中行書;文鼎古印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eastAsia="超研澤中行書;文鼎古印體"/>
                          <w:sz w:val="32"/>
                        </w:rPr>
                      </w:pPr>
                      <w:r>
                        <w:rPr>
                          <w:rFonts w:eastAsia="超研澤中行書;文鼎古印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45720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4"/>
                                <w:szCs w:val="44"/>
                              </w:rPr>
                              <w:t>海洋教育與本土教育教材編寫成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25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4"/>
                          <w:szCs w:val="44"/>
                        </w:rPr>
                        <w:t>海洋教育與本土教育教材編寫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229600</wp:posOffset>
                </wp:positionV>
                <wp:extent cx="64008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4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指導單位：教育部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主辦單位：嘉義縣政府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承辦單位：嘉義縣內埔國民小學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協辦單位：嘉義縣國小英語輔導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0pt;mso-wrap-distance-left:9.05pt;mso-wrap-distance-right:9.05pt;mso-wrap-distance-top:0pt;mso-wrap-distance-bottom:0pt;margin-top:64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240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指導單位：教育部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主辦單位：嘉義縣政府</w:t>
                      </w:r>
                    </w:p>
                    <w:p>
                      <w:pPr>
                        <w:pStyle w:val="Normal"/>
                        <w:ind w:left="3240" w:hanging="0"/>
                        <w:rPr/>
                      </w:pPr>
                      <w:r>
                        <w:rPr>
                          <w:rFonts w:eastAsia="標楷體"/>
                        </w:rPr>
                        <w:t>承辦單位：嘉義縣內埔國民小學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協辦單位：嘉義縣國小英語輔導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書法家中楷體">
    <w:charset w:val="88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47:00Z</dcterms:created>
  <dc:creator>asus</dc:creator>
  <dc:description/>
  <cp:keywords/>
  <dc:language>en-US</dc:language>
  <cp:lastModifiedBy>NO1</cp:lastModifiedBy>
  <cp:lastPrinted>2010-12-21T08:55:00Z</cp:lastPrinted>
  <dcterms:modified xsi:type="dcterms:W3CDTF">2011-01-12T00:18:00Z</dcterms:modified>
  <cp:revision>5</cp:revision>
  <dc:subject/>
  <dc:title> </dc:title>
</cp:coreProperties>
</file>