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8240" cy="3733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24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處副處長蒞臨致詞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86960" cy="3665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960" cy="366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尊賢基金會捐贈圖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縣府致贈感謝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7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7:41:00Z</dcterms:modified>
  <cp:revision>3</cp:revision>
  <dc:subject/>
  <dc:title>同學們在大禮堂聽故事的情景</dc:title>
</cp:coreProperties>
</file>