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61280" cy="3878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128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員分享討論內容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0480" cy="3832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0480" cy="383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各組表現優良學員接受校長頒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9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59:00Z</dcterms:modified>
  <cp:revision>2</cp:revision>
  <dc:subject/>
  <dc:title>同學們在大禮堂聽故事的情景</dc:title>
</cp:coreProperties>
</file>