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8880" cy="374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8880" cy="374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尊賢基金會捐贈圖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輔導團致贈感謝狀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0960" cy="3855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0960" cy="385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珍珍老師上課情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3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43:00Z</dcterms:modified>
  <cp:revision>2</cp:revision>
  <dc:subject/>
  <dc:title>同學們在大禮堂聽故事的情景</dc:title>
</cp:coreProperties>
</file>