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東石國小辦理「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度教育部精進教師課堂教學能力計畫」課程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440"/>
        <w:gridCol w:w="1620"/>
        <w:gridCol w:w="16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場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主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講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班級經營與有效教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9/04/28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下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會議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潘道仁校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有簡報檔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專業學習社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99/05/05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下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會議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潘道仁校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有簡報檔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靜思語教學在班級的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9/05/26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下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會議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吳惠美老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有簡報檔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班級經營與視覺藝術教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9/06/02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下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會議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吳正榮老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有簡報檔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何推展班級閱讀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9/09/15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下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電腦教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江冠伶老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有簡報檔案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53:00Z</dcterms:created>
  <dc:creator>SuperXP</dc:creator>
  <dc:description/>
  <cp:keywords/>
  <dc:language>en-US</dc:language>
  <cp:lastModifiedBy>Acer</cp:lastModifiedBy>
  <dcterms:modified xsi:type="dcterms:W3CDTF">2010-11-01T02:20:00Z</dcterms:modified>
  <cp:revision>3</cp:revision>
  <dc:subject/>
  <dc:title>瑞里國小辦理「95年度教育部精進教師課堂教學能力計畫」課程表</dc:title>
</cp:coreProperties>
</file>