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阿里山鄉新美國小辦理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－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師專業學習社群執行成果報告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前言：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新美國小期望藉由「精進教學計畫－教師專業學習社群」的推動，邀請專家學者或表現優異教師進行專題演講，並鼓勵同儕間的經驗分享，觀摩優秀教師的教學方法，解決教學現場問題，增進教師教學專業知能，提升學生學習成就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經過一連串的研習與分享，本校教職同仁獲益良多，銜認為值得繼續推廣辦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經費核撥與結餘：（如附件ㄧ結算表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場次與參加人數：（如附件二簽到冊）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本校辦理校內研習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場次，參與研習人數合計</w:t>
      </w:r>
      <w:r>
        <w:rPr>
          <w:rFonts w:eastAsia="標楷體" w:cs="標楷體" w:ascii="標楷體" w:hAnsi="標楷體"/>
          <w:sz w:val="32"/>
          <w:szCs w:val="32"/>
        </w:rPr>
        <w:t>69</w:t>
      </w:r>
      <w:r>
        <w:rPr>
          <w:rFonts w:ascii="標楷體" w:hAnsi="標楷體" w:cs="標楷體" w:eastAsia="標楷體"/>
          <w:sz w:val="32"/>
          <w:szCs w:val="32"/>
        </w:rPr>
        <w:t>人次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560"/>
        <w:gridCol w:w="1642"/>
        <w:gridCol w:w="242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場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研習名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土教育教學經驗分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衛生教育經驗分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補救教學成功經驗分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聘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美語教學研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聘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鄒族文化教學研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聘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區自然環境導覽研習（蝴蝶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工書創作研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   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過程檢討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（ㄧ）計畫撰寫階段，預計辦理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場次，經費概算以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場次編列，計</w:t>
      </w:r>
    </w:p>
    <w:p>
      <w:pPr>
        <w:pStyle w:val="Normal"/>
        <w:ind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畫中卻誤植成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場次。固實際辦理調整為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場次。</w:t>
      </w:r>
    </w:p>
    <w:p>
      <w:pPr>
        <w:pStyle w:val="Normal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因「數學領域教師」講師無法依原訂計畫到本校講課，固改為「衛生教育經驗分享」，亦頗具成效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未來將繼續申請以繼續提升教師教學能力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回饋分析統計：（如附件三統計表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相關活動相片：（如附件四成果相片）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44:00Z</dcterms:created>
  <dc:creator>USER</dc:creator>
  <dc:description/>
  <cp:keywords/>
  <dc:language>en-US</dc:language>
  <cp:lastModifiedBy>No</cp:lastModifiedBy>
  <cp:lastPrinted>2009-10-06T11:17:00Z</cp:lastPrinted>
  <dcterms:modified xsi:type="dcterms:W3CDTF">2010-11-25T08:27:00Z</dcterms:modified>
  <cp:revision>16</cp:revision>
  <dc:subject/>
  <dc:title>嘉義縣阿里山鄉新美國小辦理</dc:title>
</cp:coreProperties>
</file>