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嘉義縣阿里山鄉新美國小辦理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u w:val="single"/>
        </w:rPr>
        <w:t>九十九年度精進教學計畫－教師專業學習社群回饋調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老師大家好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校獲縣府補助九十九年度精進教學計畫－</w:t>
      </w:r>
      <w:r>
        <w:rPr>
          <w:rFonts w:ascii="標楷體" w:hAnsi="標楷體" w:cs="標楷體" w:eastAsia="標楷體"/>
          <w:u w:val="single"/>
        </w:rPr>
        <w:t>教師專業學習社群</w:t>
      </w:r>
      <w:r>
        <w:rPr>
          <w:rFonts w:ascii="標楷體" w:hAnsi="標楷體" w:cs="標楷體" w:eastAsia="標楷體"/>
        </w:rPr>
        <w:t>研習經費，七場次的研習已辦理完畢，為了將來研習辦得更好，在此請各位老師無記名提供寶貴意見，謝謝各位。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ascii="標楷體" w:hAnsi="標楷體" w:cs="標楷體" w:eastAsia="標楷體"/>
        </w:rPr>
        <w:t>新美國小教導處敬上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場：本土教育教學經驗分享； 講師：林秀芳、張麗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ㄧ）對研習內容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對授課講師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對時間安排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對研習地點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對自己教學上的助益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六）針對第一場次其他意見：（                          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場：衛生教育經驗分享； 講師：陳巧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ㄧ）對研習內容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對授課講師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對時間安排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對研習地點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對自己教學上的助益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六）針對第二場次其他意見：（                          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三場：補救教學成功經驗分享 講師：陳良枝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ㄧ）對研習內容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對授課講師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對時間安排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對研習地點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對自己教學上的助益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六）針對第三場次其他意見：（                          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場：兒童美語教學研習 講師：陳俊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ㄧ）對研習內容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對授課講師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對時間安排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對研習地點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對自己教學上的助益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針對第四場次其他意見：（                          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五場：鄒族文化教學研習 講師：高德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ㄧ）對研習內容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對授課講師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對時間安排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對研習地點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對自己教學上的助益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針對第四場次其他意見：（                          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六場：學區自然環境導覽研習（蝴蝶） 講師：楊石初江、邱廷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ㄧ）對研習內容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對授課講師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對時間安排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對研習地點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對自己教學上的助益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針對第四場次其他意見：（                          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七場：手工書創作研習 講師：陳育純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ㄧ）對研習內容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對授課講師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對時間安排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對研習地點的滿意度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對自己教學上的助益（</w:t>
      </w:r>
      <w:r>
        <w:rPr>
          <w:rFonts w:eastAsia="標楷體" w:cs="標楷體" w:ascii="標楷體" w:hAnsi="標楷體"/>
        </w:rPr>
        <w:t>1  2  3  4  5  6  7  8  9  10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針對第四場次其他意見：（                          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其他綜合性之意見：（                                              ）</w:t>
      </w:r>
    </w:p>
    <w:sectPr>
      <w:footerReference w:type="default" r:id="rId2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08:00Z</dcterms:created>
  <dc:creator>USER</dc:creator>
  <dc:description/>
  <cp:keywords/>
  <dc:language>en-US</dc:language>
  <cp:lastModifiedBy>No</cp:lastModifiedBy>
  <dcterms:modified xsi:type="dcterms:W3CDTF">2010-11-25T07:53:00Z</dcterms:modified>
  <cp:revision>3</cp:revision>
  <dc:subject/>
  <dc:title>嘉義縣阿里山鄉新美國小辦理</dc:title>
</cp:coreProperties>
</file>