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研習回饋統計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5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30-16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內容：補救教學成果報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講師：嘉義縣興中國小陳瀅如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4"/>
        <w:gridCol w:w="779"/>
        <w:gridCol w:w="780"/>
        <w:gridCol w:w="779"/>
        <w:gridCol w:w="780"/>
        <w:gridCol w:w="780"/>
      </w:tblGrid>
      <w:tr>
        <w:trPr>
          <w:trHeight w:val="15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尚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不滿意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整體方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地點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時間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工作人員服務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課程教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方面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數學課程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主講教授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方式進行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綜合座談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內容的實用性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研習回饋統計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30-16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內容：補救教學成果報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講師：嘉義縣興中國小張根延老師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4"/>
        <w:gridCol w:w="779"/>
        <w:gridCol w:w="780"/>
        <w:gridCol w:w="779"/>
        <w:gridCol w:w="780"/>
        <w:gridCol w:w="780"/>
      </w:tblGrid>
      <w:tr>
        <w:trPr>
          <w:trHeight w:val="15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尚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不滿意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整體方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地點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時間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工作人員服務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課程教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方面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數學課程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主講教授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方式進行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綜合座談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內容的實用性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研習回饋統計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30-16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內容：閩語源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講師：嘉義縣社團國小蔡淑玲校長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4"/>
        <w:gridCol w:w="779"/>
        <w:gridCol w:w="780"/>
        <w:gridCol w:w="779"/>
        <w:gridCol w:w="780"/>
        <w:gridCol w:w="780"/>
      </w:tblGrid>
      <w:tr>
        <w:trPr>
          <w:trHeight w:val="15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尚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不滿意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整體方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地點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時間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工作人員服務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課程教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方面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數學課程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主講教授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方式進行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綜合座談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內容的實用性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研習回饋統計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4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13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30-16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內容：數學概念理論與探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講師：台南大學謝堅教授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4"/>
        <w:gridCol w:w="779"/>
        <w:gridCol w:w="780"/>
        <w:gridCol w:w="779"/>
        <w:gridCol w:w="780"/>
        <w:gridCol w:w="780"/>
      </w:tblGrid>
      <w:tr>
        <w:trPr>
          <w:trHeight w:val="15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尚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不滿意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整體方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地點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時間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工作人員服務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課程教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方面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數學課程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主講教授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方式進行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綜合座談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內容的實用性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研習回饋統計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6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-12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內容：補救教學影帶剪輯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講師：台中市大坑國小蔡金鼎老師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4"/>
        <w:gridCol w:w="779"/>
        <w:gridCol w:w="780"/>
        <w:gridCol w:w="779"/>
        <w:gridCol w:w="780"/>
        <w:gridCol w:w="780"/>
      </w:tblGrid>
      <w:tr>
        <w:trPr>
          <w:trHeight w:val="15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尚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滿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非常不滿意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整體方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地點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上課時間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工作人員服務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課程教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方面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數學課程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主講教授安排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方式進行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綜合座談內容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於研習內容的實用性，我覺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45:00Z</dcterms:created>
  <dc:creator>Valued Acer Customer</dc:creator>
  <dc:description/>
  <cp:keywords/>
  <dc:language>en-US</dc:language>
  <cp:lastModifiedBy>USER</cp:lastModifiedBy>
  <dcterms:modified xsi:type="dcterms:W3CDTF">2010-11-29T03:16:00Z</dcterms:modified>
  <cp:revision>6</cp:revision>
  <dc:subject/>
  <dc:title/>
</cp:coreProperties>
</file>