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一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數任意分解成兩數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能將兩數合成為一數（總和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142"/>
      </w:tblGrid>
      <w:tr>
        <w:trPr>
          <w:trHeight w:val="35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含有圖片之文字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628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84830" cy="9601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92375" cy="8794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1 </w:t>
      </w:r>
      <w:r>
        <w:rPr>
          <w:rFonts w:ascii="標楷體" w:hAnsi="標楷體" w:cs="標楷體" w:eastAsia="標楷體"/>
        </w:rPr>
        <w:t>可能情況有二：一是小明可能不了解「其中」這個字彙的意思；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二是小明不擅長使用畫圈算算看輔助解題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ㄧ、老師可在佈題時避免使用「其中」這一類較難的字彙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學生若能直接算出答案，不用強求他必須畫圈紀錄計算過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另外教師還發現，此題在文字中以蘋果圖片代替「蘋果」文字，也增加學生閱讀理解的難度，因此建議盡量避免半文半圖的方式出題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二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數任意分解成兩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問題情境描述</w:t>
      </w:r>
      <w:r>
        <w:rPr/>
        <w:t>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41"/>
      </w:tblGrid>
      <w:tr>
        <w:trPr>
          <w:trHeight w:val="3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36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枝冰棒，吃掉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枝，還剩下幾枝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畫圈算算看）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639570" cy="182816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1 </w:t>
      </w:r>
      <w:r>
        <w:rPr>
          <w:rFonts w:ascii="標楷體" w:hAnsi="標楷體" w:cs="標楷體" w:eastAsia="標楷體"/>
        </w:rPr>
        <w:t>小明不知道畫圈算算看的做法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畫圈只是一種手段，一年級的學生常常是看完題目，答案也心算出來了，或許老師可以改變岀題方式，提供這樣的解題方式，但並不將此方法列入評量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三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數任意分解成兩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問題情境描述</w:t>
      </w:r>
      <w:r>
        <w:rPr/>
        <w:t>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41"/>
      </w:tblGrid>
      <w:tr>
        <w:trPr>
          <w:trHeight w:val="3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封閉答案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80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047875" cy="153606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782445" cy="13373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1 </w:t>
      </w:r>
      <w:r>
        <w:rPr>
          <w:rFonts w:ascii="標楷體" w:hAnsi="標楷體" w:cs="標楷體" w:eastAsia="標楷體"/>
        </w:rPr>
        <w:t>小明看到空白的圈圈，依據經驗，立刻就認定是可以隨自己的意思決定塗色的數量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建議老師出題時，應避免題意不清，並可以將文字與圖片呈現順序對調，讓文字在前，塗塗看在後；另一發想是：塗塗看的用意應是一種對應，下方文字的限制並不妥當。此外，例題的答案應不顯示，讓學生真正實際演練一次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四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數任意分解成兩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問題情境描述</w:t>
      </w:r>
      <w:r>
        <w:rPr/>
        <w:t>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41"/>
      </w:tblGrid>
      <w:tr>
        <w:trPr>
          <w:trHeight w:val="3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封閉答案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36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29055" cy="15233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896745" cy="14230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學生並不了解此三個框格的用意，但學生經過一連串的教學，揣測可能是要其進行數的合成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建議可在教學過程中，將此框格中間連接的線改成箭頭，提供一種可移動的感受，並在教學過程時可先使用花片代替數字進行移動。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五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兩數合成為一數（總和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30"/>
      </w:tblGrid>
      <w:tr>
        <w:trPr>
          <w:trHeight w:val="3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併加型圖片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3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51785" cy="11239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02890" cy="11137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小明一開始看到全圖共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隻鴨子，所以回答池塘裡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隻鴨子，但題目還沒問完，小明依據之前答題經驗直覺反應這題可能是要他分分看或是合起來，他便以直覺反應在填空，並未認真看題。</w:t>
      </w:r>
    </w:p>
    <w:p>
      <w:pPr>
        <w:pStyle w:val="Normal"/>
        <w:ind w:left="18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ㄧ年級的小朋友一開始面對這一類的填空題，較有閱讀理解上的困難，建議老師可以以「幾」代替（），帶領學生讀題，讓學生克服讀此類題目的中斷感。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六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學生能將兩數合成為一數（總和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46"/>
      </w:tblGrid>
      <w:tr>
        <w:trPr>
          <w:trHeight w:val="35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添加型圖片題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260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50515" cy="119634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76550" cy="11017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1 </w:t>
      </w:r>
      <w:r>
        <w:rPr>
          <w:rFonts w:ascii="標楷體" w:hAnsi="標楷體" w:cs="標楷體" w:eastAsia="標楷體"/>
        </w:rPr>
        <w:t>小明將又倒入魚的數量看成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小朋友看圖片常以巨觀的方式觀察，這一題添加題第二張圖片可以用ㄧ隻魚網內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魚代表又倒入的魚。此外，老師在進行教學時可用ㄧ張空白的紙將魚缸部分遮住，訓練學生進行細部的觀察。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七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兩數合成為一數（總和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41"/>
      </w:tblGrid>
      <w:tr>
        <w:trPr>
          <w:trHeight w:val="3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併加型文字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36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560195" cy="1101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71600" cy="1360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1 </w:t>
      </w:r>
      <w:r>
        <w:rPr>
          <w:rFonts w:ascii="標楷體" w:hAnsi="標楷體" w:cs="標楷體" w:eastAsia="標楷體"/>
        </w:rPr>
        <w:t>小明不會使用畫圈來幫助他計算，他是採用心算的方式求答，利用心算的答案來完成畫圈，可是心算也出錯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建議老師在布題之後，可先使用口頭問答的方式，了解小明是否了解題意，再多加強小明往上數的計算能力；畫圈算算看的部分也可以用貼貼紙、操作花片的方式過渡到學生自行畫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補救教學</w:t>
      </w:r>
      <w:r>
        <w:rPr>
          <w:rFonts w:eastAsia="標楷體" w:cs="標楷體" w:ascii="標楷體" w:hAnsi="標楷體"/>
          <w:sz w:val="28"/>
          <w:szCs w:val="28"/>
        </w:rPr>
        <w:t>Q &amp; A</w:t>
      </w:r>
      <w:r>
        <w:rPr>
          <w:rFonts w:ascii="標楷體" w:hAnsi="標楷體" w:cs="標楷體" w:eastAsia="標楷體"/>
          <w:sz w:val="28"/>
          <w:szCs w:val="28"/>
        </w:rPr>
        <w:t>（八）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一年級分與合單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楊橙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n-04</w:t>
      </w:r>
      <w:r>
        <w:rPr>
          <w:rFonts w:ascii="標楷體" w:hAnsi="標楷體" w:cs="標楷體" w:eastAsia="標楷體"/>
        </w:rPr>
        <w:t>能從合成、分解的活動中，理解加減法的意義，使用＋、－、＝作橫式紀錄與直式紀錄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能將兩數合成為一數（總和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41"/>
      </w:tblGrid>
      <w:tr>
        <w:trPr>
          <w:trHeight w:val="3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添加型文字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明的回答是</w:t>
            </w:r>
          </w:p>
        </w:tc>
      </w:tr>
      <w:tr>
        <w:trPr>
          <w:trHeight w:val="136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  <w:drawing>
                <wp:inline distT="0" distB="0" distL="0" distR="0">
                  <wp:extent cx="2059940" cy="1280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drawing>
                <wp:inline distT="0" distB="0" distL="0" distR="0">
                  <wp:extent cx="1206500" cy="1594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小明看完題目就可以把答案心算出來，但是不知道該怎麼使用畫圈圈和他人溝通他的想法。從他畫圈圈的方式也可以發現學生對於「吃」的直觀感受是減少，所以他會想把這些圈圈劃掉，題目一開始出現「吃掉六顆糖果」，學生會畫六個圈圈並將圈圈劃掉，後來題目出現「再吃ㄧ顆」，有的小朋友發現沒有圈圈可以劃掉了，不知道如何進行，而有的會再畫一個圈圈，然後再把這一顆圈圈劃掉，最後出現答案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2 </w:t>
      </w:r>
      <w:r>
        <w:rPr>
          <w:rFonts w:ascii="標楷體" w:hAnsi="標楷體" w:cs="標楷體" w:eastAsia="標楷體"/>
        </w:rPr>
        <w:t>建議老師在學生一開始接觸文字題時，盡量避免與直觀感受相衝突的情境，像這一題的情境是吃糖果，學生對吃的感受是減少，比較適合出現在分解的題型，此外，建議教師可以使用圖片，讓圓形糖果移動到小荷的肚子中，讓學生說明哪些是第一次吃的糖果，哪些是第二次吃的糖果，不去強調吃要劃掉，之後再來數小荷一共吃了幾顆糖果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ㄧ年級分與合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陳美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分與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1-n-04</w:t>
      </w:r>
      <w:r>
        <w:rPr>
          <w:rFonts w:ascii="標楷體" w:hAnsi="標楷體" w:cs="標楷體" w:eastAsia="標楷體"/>
          <w:color w:val="000000"/>
        </w:rPr>
        <w:t>能從合成、分解的活動中，理解加減法的意義，使用＋、－、＝作橫式紀錄與直式紀錄，並解決生活中的問題。（本單元不介紹加減法算式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對象：一年級學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學生預備經驗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唱數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基數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問題情境描述：請把正確的數字填入□中</w:t>
      </w:r>
    </w:p>
    <w:p>
      <w:pPr>
        <w:pStyle w:val="Normal"/>
        <w:rPr/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inline distT="0" distB="0" distL="0" distR="0">
                <wp:extent cx="1257300" cy="1257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56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99pt" coordorigin="0,0" coordsize="1980,1980">
                <v:rect id="shape_0" stroked="f" o:allowincell="f" style="position:absolute;left:1;top:1;width:19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5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720" to="89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20" to="1618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小明的回答：□＝</w:t>
      </w:r>
      <w:r>
        <w:rPr>
          <w:rFonts w:eastAsia="標楷體" w:cs="標楷體" w:ascii="標楷體" w:hAnsi="標楷體"/>
        </w:rPr>
        <w:t xml:space="preserve">8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小朋友之前學到這種框框的模式是合起來的概念，所以小明一看到這種框框，便把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合起來，所以答案是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 xml:space="preserve">老師在框框下面的直線改成箭頭，改變小明對框框的誤解，老師並強調框框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的意義是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和□合起來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inline distT="0" distB="0" distL="0" distR="0">
                <wp:extent cx="1257300" cy="13061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06080"/>
                          <a:chOff x="0" y="0"/>
                          <a:chExt cx="1257480" cy="130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256760" cy="1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9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89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848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5061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5061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102.85pt" coordorigin="0,0" coordsize="1980,2057">
                <v:rect id="shape_0" stroked="f" o:allowincell="f" style="position:absolute;left:1;top:0;width:1978;height:2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77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;width:718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337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,797" to="900,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797" to="1440,13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教師可以利用花片和上表二框框表格，以實際操作的方式，幫助小明了解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意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操作時詢問小明左邊框框已經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花片，右邊還要再放幾個花片才會有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個花片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讓小明想出運用往上數或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策略解題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三年級除法文字題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陳瀅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除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-n-04 </w:t>
      </w:r>
      <w:r>
        <w:rPr>
          <w:rFonts w:ascii="標楷體" w:hAnsi="標楷體" w:cs="標楷體" w:eastAsia="標楷體"/>
        </w:rPr>
        <w:t>能理解除法的意義，運用</w:t>
      </w:r>
      <w:r>
        <w:rPr>
          <w:rFonts w:eastAsia="標楷體" w:cs="標楷體" w:ascii="標楷體" w:hAnsi="標楷體"/>
        </w:rPr>
        <w:t>÷</w:t>
      </w:r>
      <w:r>
        <w:rPr>
          <w:rFonts w:ascii="標楷體" w:hAnsi="標楷體" w:cs="標楷體" w:eastAsia="標楷體"/>
        </w:rPr>
        <w:t>、＝作橫式紀錄（包括有餘數的情況），並解決生活中的問題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目標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認識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星期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天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知道每個月的天數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知道「月」和「星期」的關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對象：三年級學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學生預備經驗：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數除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星期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天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分有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天，是幾星期又幾天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小明的回答是  </w:t>
      </w:r>
      <w:r>
        <w:rPr>
          <w:rFonts w:eastAsia="標楷體" w:cs="標楷體" w:ascii="標楷體" w:hAnsi="標楷體"/>
        </w:rPr>
        <w:t>31÷8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…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學生不熟悉每個月有幾天，且對於一星期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天似乎經驗不足，無法馬上應用於題目上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學生平時較少使用月曆，所以對【月】的概念較薄弱，可以藉由透過月曆，請學生實際觀察月曆，認識每個月的日數；每個月與一星期的關係以及平年和閏年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天數並不同。等學生熟悉月、星期之後，再來解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三年級除法文字題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興中國小  張根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除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-n-04 </w:t>
      </w:r>
      <w:r>
        <w:rPr>
          <w:rFonts w:ascii="標楷體" w:hAnsi="標楷體" w:cs="標楷體" w:eastAsia="標楷體"/>
        </w:rPr>
        <w:t>能理解除法的意義，運用</w:t>
      </w:r>
      <w:r>
        <w:rPr>
          <w:rFonts w:eastAsia="標楷體" w:cs="標楷體" w:ascii="標楷體" w:hAnsi="標楷體"/>
        </w:rPr>
        <w:t>÷</w:t>
      </w:r>
      <w:r>
        <w:rPr>
          <w:rFonts w:ascii="標楷體" w:hAnsi="標楷體" w:cs="標楷體" w:eastAsia="標楷體"/>
        </w:rPr>
        <w:t>、＝作橫式紀錄（包括有餘數的情況）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能理解被除數＜除數時，其商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對象：三年級學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學生預備經驗：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數除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有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個梨子，平分成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盤，每盤有幾個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小明的回答是  </w:t>
      </w:r>
      <w:r>
        <w:rPr>
          <w:rFonts w:eastAsia="標楷體" w:cs="標楷體" w:ascii="標楷體" w:hAnsi="標楷體"/>
        </w:rPr>
        <w:t>5÷0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學生習慣「大數除以小數」，不能理解商為正整數時，若被除數＜除數時，其商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，而以除數</w:t>
      </w:r>
      <w:r>
        <w:rPr>
          <w:rFonts w:eastAsia="標楷體" w:cs="標楷體" w:ascii="標楷體" w:hAnsi="標楷體"/>
        </w:rPr>
        <w:t>÷</w:t>
      </w:r>
      <w:r>
        <w:rPr>
          <w:rFonts w:ascii="標楷體" w:hAnsi="標楷體" w:cs="標楷體" w:eastAsia="標楷體"/>
        </w:rPr>
        <w:t>被除數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教師可以利用實際操作的方式，如分花片來引導。例如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個花片分給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人，每人可以得到幾個花片？再漸漸減少花片的個數，讓學生經驗花片開始不夠分時，應該要如何列式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三年級除法文字題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興中國小  張根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除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-n-04 </w:t>
      </w:r>
      <w:r>
        <w:rPr>
          <w:rFonts w:ascii="標楷體" w:hAnsi="標楷體" w:cs="標楷體" w:eastAsia="標楷體"/>
        </w:rPr>
        <w:t>能理解除法的意義，運用</w:t>
      </w:r>
      <w:r>
        <w:rPr>
          <w:rFonts w:eastAsia="標楷體" w:cs="標楷體" w:ascii="標楷體" w:hAnsi="標楷體"/>
        </w:rPr>
        <w:t>÷</w:t>
      </w:r>
      <w:r>
        <w:rPr>
          <w:rFonts w:ascii="標楷體" w:hAnsi="標楷體" w:cs="標楷體" w:eastAsia="標楷體"/>
        </w:rPr>
        <w:t>、＝作橫式紀錄（包括有餘數的情況），並解決生活中的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目標：能了解題意，並能理解被除數要全部分完時，若有餘數，則商要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對象：三年級學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學生預備經驗：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數除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輛小巴士可以坐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，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人需要準備幾輛小巴士才夠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小明的回答是  </w:t>
      </w:r>
      <w:r>
        <w:rPr>
          <w:rFonts w:eastAsia="標楷體" w:cs="標楷體" w:ascii="標楷體" w:hAnsi="標楷體"/>
        </w:rPr>
        <w:t>55÷7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7…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7+6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 xml:space="preserve">13      </w:t>
      </w:r>
      <w:r>
        <w:rPr>
          <w:rFonts w:ascii="標楷體" w:hAnsi="標楷體" w:cs="標楷體" w:eastAsia="標楷體"/>
        </w:rPr>
        <w:t>答：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學生習慣商和餘數分開回答，例如「分成幾組剩幾人」。但遇到被除數要全部分完的情形時，學生常常會忘記，有餘數，則商要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；或是不理解商和餘數的意義，而將商加上餘數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透過實際操作分組情況，引導學生理解商和餘數的意義；及有餘數時，商要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理由。除了老師必須講解是子為什麼要這樣列之外，還要請學生自己講解。實際操作之後，可以請小朋友用圖示法來解題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～五年級四則運算的併式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陳彩鳳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四則運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年細目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-n-03</w:t>
      </w:r>
      <w:r>
        <w:rPr>
          <w:rFonts w:ascii="標楷體" w:hAnsi="標楷體" w:cs="標楷體" w:eastAsia="標楷體"/>
        </w:rPr>
        <w:t xml:space="preserve">能在具體情境中，解決兩步驟問題，並學習併式的記法（包含連乘、連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除、乘除混合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-a-02</w:t>
      </w:r>
      <w:r>
        <w:rPr>
          <w:rFonts w:ascii="標楷體" w:hAnsi="標楷體" w:cs="標楷體" w:eastAsia="標楷體"/>
        </w:rPr>
        <w:t>能熟練運用四則運算的性質，作整數四則混合計算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目標：能正確列式及併式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對象：五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能作連加、連減與加減混合計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能解決二位數乘以二位數或三位數除以二位數的乘除法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能在具體情境中，解決兩步驟問題。</w:t>
      </w:r>
    </w:p>
    <w:p>
      <w:pPr>
        <w:pStyle w:val="Normal"/>
        <w:spacing w:lineRule="atLeast" w:line="0" w:before="30" w:after="30"/>
        <w:ind w:right="60" w:hanging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p>
      <w:pPr>
        <w:pStyle w:val="Normal"/>
        <w:ind w:left="283" w:hanging="283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糖果屋裡的果凍價錢都一樣。姐姐買了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個草苺口味的果凍和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個葡萄口味的果凍，共付了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元，一個果凍要多少錢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小明的回答是  </w:t>
      </w:r>
      <w:r>
        <w:rPr/>
        <w:t>（</w:t>
      </w:r>
      <w:r>
        <w:rPr/>
        <w:t>16+24</w:t>
      </w:r>
      <w:r>
        <w:rPr/>
        <w:t>）</w:t>
      </w:r>
      <w:r>
        <w:rPr/>
        <w:t>÷32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0÷320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>請問小明的學習迷思為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學生在不能理解題意時，習慣「先看到的數字先拿來列式」，題中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先出現，學生也知道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元是</w:t>
      </w:r>
      <w:r>
        <w:rPr>
          <w:rFonts w:eastAsia="標楷體" w:cs="標楷體" w:ascii="標楷體" w:hAnsi="標楷體"/>
        </w:rPr>
        <w:t>16+24</w:t>
      </w:r>
      <w:r>
        <w:rPr>
          <w:rFonts w:ascii="標楷體" w:hAnsi="標楷體" w:cs="標楷體" w:eastAsia="標楷體"/>
        </w:rPr>
        <w:t>個果凍的錢，但不知如何併式，於是先出現的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所列成的算式（</w:t>
      </w:r>
      <w:r>
        <w:rPr>
          <w:rFonts w:eastAsia="標楷體" w:cs="標楷體" w:ascii="標楷體" w:hAnsi="標楷體"/>
        </w:rPr>
        <w:t>16+24</w:t>
      </w:r>
      <w:r>
        <w:rPr>
          <w:rFonts w:ascii="標楷體" w:hAnsi="標楷體" w:cs="標楷體" w:eastAsia="標楷體"/>
        </w:rPr>
        <w:t>）便擺在算式的前面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教師可以先簡化題目成「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個果凍要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元，ㄧ個果凍要多少錢？」來引導學生理解「將全部的錢（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元）平分給全部的果凍（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個），每個果凍所分到的錢即為一個果凍的價錢（也就是</w:t>
      </w:r>
      <w:r>
        <w:rPr>
          <w:rFonts w:eastAsia="標楷體" w:cs="標楷體" w:ascii="標楷體" w:hAnsi="標楷體"/>
        </w:rPr>
        <w:t>320÷40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」。然後再回到原題目，讓學生理解「將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換成</w:t>
      </w:r>
      <w:r>
        <w:rPr>
          <w:rFonts w:eastAsia="標楷體" w:cs="標楷體" w:ascii="標楷體" w:hAnsi="標楷體"/>
        </w:rPr>
        <w:t>16+24</w:t>
      </w:r>
      <w:r>
        <w:rPr>
          <w:rFonts w:ascii="標楷體" w:hAnsi="標楷體" w:cs="標楷體" w:eastAsia="標楷體"/>
        </w:rPr>
        <w:t>」進而完成算式「</w:t>
      </w:r>
      <w:r>
        <w:rPr>
          <w:rFonts w:eastAsia="標楷體" w:cs="標楷體" w:ascii="標楷體" w:hAnsi="標楷體"/>
        </w:rPr>
        <w:t>320÷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）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救教學</w:t>
      </w:r>
      <w:r>
        <w:rPr>
          <w:rFonts w:eastAsia="標楷體" w:cs="標楷體" w:ascii="標楷體" w:hAnsi="標楷體"/>
          <w:sz w:val="32"/>
          <w:szCs w:val="32"/>
        </w:rPr>
        <w:t>Q &amp; A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五年級整數的四則運算文字題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興中國小  洪滋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單元：整數的四則運算</w:t>
      </w:r>
    </w:p>
    <w:p>
      <w:pPr>
        <w:pStyle w:val="Normal"/>
        <w:widowControl/>
        <w:rPr>
          <w:rFonts w:ascii="標楷體" w:hAnsi="標楷體" w:eastAsia="標楷體" w:cs="Arial"/>
          <w:color w:val="000000"/>
          <w:kern w:val="0"/>
        </w:rPr>
      </w:pPr>
      <w:r>
        <w:rPr>
          <w:rFonts w:ascii="標楷體" w:hAnsi="標楷體" w:cs="標楷體" w:eastAsia="標楷體"/>
        </w:rPr>
        <w:t>分年細目：</w:t>
      </w:r>
      <w:r>
        <w:rPr>
          <w:rFonts w:eastAsia="標楷體" w:cs="Arial" w:ascii="標楷體" w:hAnsi="標楷體"/>
          <w:color w:val="000000"/>
          <w:kern w:val="0"/>
        </w:rPr>
        <w:t>5-a-02</w:t>
      </w:r>
      <w:r>
        <w:rPr>
          <w:rFonts w:eastAsia="標楷體" w:cs="Arial" w:ascii="標楷體" w:hAnsi="標楷體"/>
          <w:color w:val="000000"/>
          <w:kern w:val="0"/>
        </w:rPr>
        <w:t xml:space="preserve">  </w:t>
      </w:r>
      <w:r>
        <w:rPr>
          <w:rFonts w:ascii="標楷體" w:hAnsi="標楷體" w:cs="Arial" w:eastAsia="標楷體"/>
          <w:color w:val="000000"/>
          <w:kern w:val="0"/>
        </w:rPr>
        <w:t>能熟練運用四則運算的性質，做整數四則混合計算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目標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熟練整數的四則運算性質，來簡化計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道先除後加減運算規則並用來列式解答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對象：五年級學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預備經驗：基本的四則計算，如單單只有加、減、乘、除的計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情境描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※ </w:t>
      </w:r>
      <w:r>
        <w:rPr>
          <w:rFonts w:eastAsia="標楷體" w:cs="標楷體" w:ascii="標楷體" w:hAnsi="標楷體"/>
        </w:rPr>
        <w:t>181×18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＝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小明的回答是：  </w:t>
      </w:r>
      <w:r>
        <w:rPr>
          <w:rFonts w:eastAsia="標楷體" w:cs="標楷體" w:ascii="標楷體" w:hAnsi="標楷體"/>
        </w:rPr>
        <w:t>181×18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81×18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25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181×18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81×18</w:t>
      </w:r>
      <w:r>
        <w:rPr>
          <w:rFonts w:ascii="標楷體" w:hAnsi="標楷體" w:cs="標楷體" w:eastAsia="標楷體"/>
        </w:rPr>
        <w:t>－（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）＝</w:t>
      </w:r>
      <w:r>
        <w:rPr>
          <w:rFonts w:eastAsia="標楷體" w:cs="標楷體" w:ascii="標楷體" w:hAnsi="標楷體"/>
        </w:rPr>
        <w:t>318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問題</w:t>
      </w:r>
      <w:r>
        <w:rPr>
          <w:rFonts w:eastAsia="標楷體" w:cs="標楷體" w:ascii="標楷體" w:hAnsi="標楷體"/>
        </w:rPr>
        <w:t>Q&amp;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1 </w:t>
      </w:r>
      <w:r>
        <w:rPr>
          <w:rFonts w:ascii="標楷體" w:hAnsi="標楷體" w:cs="標楷體" w:eastAsia="標楷體"/>
        </w:rPr>
        <w:t xml:space="preserve">請問小明的學習迷思為何？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Q2 </w:t>
      </w:r>
      <w:r>
        <w:rPr>
          <w:rFonts w:ascii="標楷體" w:hAnsi="標楷體" w:cs="標楷體" w:eastAsia="標楷體"/>
        </w:rPr>
        <w:t>教師應該如何協助小明破除迷思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逐次減項中，後算的數字被漏寫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誤用多餘括號：把最後兩數先加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2(1)</w:t>
      </w:r>
      <w:r>
        <w:rPr>
          <w:rFonts w:ascii="標楷體" w:hAnsi="標楷體" w:cs="標楷體" w:eastAsia="標楷體"/>
        </w:rPr>
        <w:t>教師利用天平遊戲讓學生了解等號兩邊必須完全相同才能相等，讓學生了解任何計算題目上的數字都不可忘記或省略。否則答案就會產生變化，而不是相等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利用網頁遊戲</w:t>
      </w:r>
      <w:hyperlink r:id="rId17">
        <w:r>
          <w:rPr>
            <w:rStyle w:val="InternetLink"/>
            <w:rFonts w:eastAsia="標楷體" w:cs="標楷體" w:ascii="標楷體" w:hAnsi="標楷體"/>
          </w:rPr>
          <w:t>http://163.30.45.6/cac/9461.swf</w:t>
        </w:r>
      </w:hyperlink>
      <w:r>
        <w:rPr>
          <w:rFonts w:ascii="標楷體" w:hAnsi="標楷體" w:cs="標楷體" w:eastAsia="標楷體"/>
        </w:rPr>
        <w:t>引導學生了解乘除號位置會影響解題的結果。</w:t>
      </w:r>
    </w:p>
    <w:p>
      <w:pPr>
        <w:pStyle w:val="Normal"/>
        <w:ind w:left="283" w:hanging="283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學習單問題引導</w:t>
      </w:r>
    </w:p>
    <w:p>
      <w:pPr>
        <w:pStyle w:val="Normal"/>
        <w:numPr>
          <w:ilvl w:val="1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下引導學習單</w:t>
      </w:r>
    </w:p>
    <w:p>
      <w:pPr>
        <w:pStyle w:val="Normal"/>
        <w:snapToGrid w:val="false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引導學生寫下學習單的問題一步驟，學習找出問題的提示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請學生試著解出學習單的問題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2"/>
      <w:numFmt w:val="decimal"/>
      <w:lvlText w:val="%3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163.30.45.6/cac/9461.sw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56:00Z</dcterms:created>
  <dc:creator>吉國健太</dc:creator>
  <dc:description/>
  <cp:keywords/>
  <dc:language>en-US</dc:language>
  <cp:lastModifiedBy>common</cp:lastModifiedBy>
  <dcterms:modified xsi:type="dcterms:W3CDTF">2010-11-28T02:35:00Z</dcterms:modified>
  <cp:revision>6</cp:revision>
  <dc:subject/>
  <dc:title>補救教學Q &amp; A</dc:title>
</cp:coreProperties>
</file>