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  <w:u w:val="single"/>
        </w:rPr>
      </w:pPr>
      <w:r>
        <w:rPr>
          <w:rFonts w:ascii="標楷體" w:hAnsi="標楷體" w:cs="標楷體" w:eastAsia="標楷體"/>
          <w:b/>
          <w:sz w:val="48"/>
          <w:szCs w:val="48"/>
          <w:u w:val="single"/>
        </w:rPr>
        <w:t>有聲有色 迷倒眾生</w:t>
      </w:r>
    </w:p>
    <w:p>
      <w:pPr>
        <w:pStyle w:val="Normal"/>
        <w:jc w:val="center"/>
        <w:rPr>
          <w:rFonts w:ascii="中國龍行書體;新細明體" w:hAnsi="中國龍行書體;新細明體" w:eastAsia="中國龍行書體;新細明體"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>~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從說故事談口語表達訓練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~</w:t>
      </w:r>
    </w:p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嘉義縣灣潭國小校長　林俊良</w:t>
      </w:r>
    </w:p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28"/>
          <w:szCs w:val="28"/>
        </w:rPr>
      </w:pP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www.sedu.cyc.edu.tw/cycartedu/ling/</w:t>
        </w:r>
      </w:hyperlink>
    </w:p>
    <w:p>
      <w:pPr>
        <w:pStyle w:val="Normal"/>
        <w:spacing w:lineRule="exact" w:line="440"/>
        <w:jc w:val="right"/>
        <w:rPr>
          <w:rFonts w:ascii="中國龍豪行書;新細明體" w:hAnsi="中國龍豪行書;新細明體" w:eastAsia="中國龍豪行書;新細明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>E-mail:ling2@mail.cyccatv.net.tw</w:t>
      </w:r>
    </w:p>
    <w:p>
      <w:pPr>
        <w:pStyle w:val="Normal"/>
        <w:numPr>
          <w:ilvl w:val="0"/>
          <w:numId w:val="5"/>
        </w:numPr>
        <w:snapToGrid w:val="false"/>
        <w:spacing w:lineRule="exact" w:line="440"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言－幾點事前的心理準備：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335" w:leader="none"/>
        </w:tabs>
        <w:snapToGrid w:val="false"/>
        <w:spacing w:lineRule="exact" w:line="320" w:before="120" w:after="120"/>
        <w:ind w:left="1338" w:hanging="85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近有許多報導指出～兩岸的學生有一個很大的不同，那就是「台灣的學生肚裡有八分，卻講不到二分；大陸的學生是肚裡只有二分，卻能講到十分」</w:t>
      </w:r>
      <w:r>
        <w:rPr>
          <w:rFonts w:ascii="標楷體" w:hAnsi="標楷體" w:cs="標楷體" w:eastAsia="標楷體"/>
          <w:sz w:val="28"/>
          <w:szCs w:val="28"/>
        </w:rPr>
        <w:t>……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335" w:leader="none"/>
        </w:tabs>
        <w:snapToGrid w:val="false"/>
        <w:spacing w:lineRule="exact" w:line="320" w:before="120" w:after="120"/>
        <w:ind w:left="1338" w:hanging="85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秀出自己」，不但是九年一貫課程中要培養的重要能力，更是未來各項能力的基石。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335" w:leader="none"/>
        </w:tabs>
        <w:snapToGrid w:val="false"/>
        <w:spacing w:lineRule="exact" w:line="320" w:before="120" w:after="120"/>
        <w:ind w:left="1338" w:hanging="85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導學生口語表達，「身教」跟「言教」都很重要～老師很重要，是指導者也是表率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440" w:leader="none"/>
        </w:tabs>
        <w:snapToGrid w:val="false"/>
        <w:spacing w:lineRule="exact" w:line="320" w:before="120" w:after="120"/>
        <w:ind w:left="144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師一旦怕說故事、怕示範，學生難有好的表現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440" w:leader="none"/>
        </w:tabs>
        <w:snapToGrid w:val="false"/>
        <w:spacing w:lineRule="exact" w:line="320" w:before="120" w:after="120"/>
        <w:ind w:left="1440" w:hanging="480"/>
        <w:rPr/>
      </w:pPr>
      <w:r>
        <w:rPr>
          <w:rFonts w:ascii="標楷體" w:hAnsi="標楷體" w:cs="標楷體" w:eastAsia="標楷體"/>
          <w:sz w:val="28"/>
          <w:szCs w:val="28"/>
        </w:rPr>
        <w:t>不論是什麼課，說故事永遠是學生的最愛，老師常說故事對學生絕對有正面的助益。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1335" w:leader="none"/>
        </w:tabs>
        <w:snapToGrid w:val="false"/>
        <w:spacing w:lineRule="exact" w:line="320" w:before="120" w:after="120"/>
        <w:ind w:left="1338" w:hanging="85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時把握每一個讓學生發表的機會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440" w:leader="none"/>
        </w:tabs>
        <w:snapToGrid w:val="false"/>
        <w:spacing w:lineRule="exact" w:line="320" w:before="120" w:after="120"/>
        <w:ind w:left="144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訓練學生要活用技巧，千萬不要墨守成規，儘可能從遊戲中學習。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1440" w:leader="none"/>
        </w:tabs>
        <w:snapToGrid w:val="false"/>
        <w:spacing w:lineRule="exact" w:line="320" w:before="120" w:after="120"/>
        <w:ind w:left="1440" w:hanging="480"/>
        <w:rPr/>
      </w:pPr>
      <w:r>
        <w:rPr>
          <w:rFonts w:ascii="標楷體" w:hAnsi="標楷體" w:cs="標楷體" w:eastAsia="標楷體"/>
          <w:sz w:val="28"/>
          <w:szCs w:val="28"/>
        </w:rPr>
        <w:t>國語課中的「唸課文」盡量不要用「齊讀」的方式～領讀、導讀、輪讀、廣播劇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都是很好的方法。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量課程都可以安排學生發表的機會～分組討論、報告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等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認識你的身體：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要活用自己的聲音，掌握最佳的聲音表情，就必須了解製造聲音的身體，在聲音的產生時擔任了什麼樣的工作？鼻子、嘴巴、聲帶、胸腔、橫隔膜都負責了些什麼？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練習看看感覺一下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呼吸法：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腹式呼吸、上腹呼吸、胸腔呼吸及總體呼吸。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腹式呼吸及總體呼吸是最好的方法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躺在地板上，試著找出最好的呼吸法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吹紙片～比比看，誰的氣比較長？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紙片接力遊戲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找出共鳴點：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利用腹式發聲找出自己身上的共鳴點，胸腔共鳴、口腔共鳴、鼻腔共鳴及頭腔共鳴。</w:t>
      </w:r>
    </w:p>
    <w:p>
      <w:pPr>
        <w:pStyle w:val="Normal"/>
        <w:numPr>
          <w:ilvl w:val="1"/>
          <w:numId w:val="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運用不同的共鳴法來找出角色聲音的特質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胸腔共鳴：音質低沉、鈍聲，適合老人、具威望的角色或病人等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口腔共鳴：中聲、音質寬廣且音色平揚，適合朗讀旁白較有正義感的角色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鼻腔共鳴：音質尖銳、扁平，適合丑角或教奸惡的角色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頭腔共鳴：說故事較用不到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共鳴腔是可以混合運用的，配合後面的練習，混合運用看看。</w:t>
      </w:r>
    </w:p>
    <w:p>
      <w:pPr>
        <w:pStyle w:val="Normal"/>
        <w:numPr>
          <w:ilvl w:val="0"/>
          <w:numId w:val="1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用肚子說話：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靈活的結合腹式呼吸及發聲法。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互背發聲</w:t>
      </w:r>
    </w:p>
    <w:p>
      <w:pPr>
        <w:pStyle w:val="Normal"/>
        <w:numPr>
          <w:ilvl w:val="0"/>
          <w:numId w:val="13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自我彎腰發聲練習</w:t>
      </w:r>
    </w:p>
    <w:p>
      <w:pPr>
        <w:pStyle w:val="Style15"/>
        <w:numPr>
          <w:ilvl w:val="0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咬字與繞口令：</w:t>
      </w:r>
    </w:p>
    <w:p>
      <w:pPr>
        <w:pStyle w:val="Style15"/>
        <w:numPr>
          <w:ilvl w:val="1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舌尖音～ㄐ、ㄑ、ㄒ、ㄗ、ㄘ、ㄙ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蕭先生，上險山，上山燒香想修仙。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且南邊來了個瘸子，手裡端著個碟子，碟子裡盛著一個茄子。</w:t>
      </w:r>
    </w:p>
    <w:p>
      <w:pPr>
        <w:pStyle w:val="Style15"/>
        <w:numPr>
          <w:ilvl w:val="1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捲舌音～ㄓㄔㄕㄖ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石獅寺有四十四隻石獅子。</w:t>
      </w:r>
    </w:p>
    <w:p>
      <w:pPr>
        <w:pStyle w:val="Style15"/>
        <w:numPr>
          <w:ilvl w:val="1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複韻母～ㄢ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ㄚ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ㄤ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ㄚ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ㄚ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ㄝ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ㄠ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ㄚ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ㄛㄨ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大花碗裡，扣了一隻大花活蛤蟆。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山前有個崔粗腿，山後有個崔腿粗，兩人山前來比腿，不知是崔粗腿的腿比崔腿粗的腿粗？還是崔腿粗的腿比崔粗腿的腿粗？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忽聽門外人咬狗，拿起門來開開手，拾起狗來打磚頭，又被磚頭咬了手。</w:t>
      </w:r>
    </w:p>
    <w:p>
      <w:pPr>
        <w:pStyle w:val="Style15"/>
        <w:numPr>
          <w:ilvl w:val="1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鼻音與邊聲～ㄋ、ㄌ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門外有四輛四輪大馬車，你愛拉哪兩輛，就拉哪兩輛。</w:t>
      </w:r>
    </w:p>
    <w:p>
      <w:pPr>
        <w:pStyle w:val="Style15"/>
        <w:numPr>
          <w:ilvl w:val="1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ㄥ、ㄣ </w:t>
      </w:r>
    </w:p>
    <w:p>
      <w:pPr>
        <w:pStyle w:val="Style15"/>
        <w:numPr>
          <w:ilvl w:val="2"/>
          <w:numId w:val="10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天上一個瓶，地下一個盆，瓶盆一起響，不知是瓶碰了盆？還是盆碰了瓶？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天上一顆星，地上一個人，星照人，人瞧星，星照不清人，人瞧不清星。</w:t>
      </w:r>
    </w:p>
    <w:p>
      <w:pPr>
        <w:pStyle w:val="Style15"/>
        <w:numPr>
          <w:ilvl w:val="0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輕重音練習：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你」很討厭耶！（是你不是別人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「很」討厭耶！（強調討厭的程度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很「討厭」耶！（強調「討厭」這個情緒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你」很討厭？（你會討人厭嗎？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「很」討厭？（你是有點討人厭啦！但沒那麼嚴重吧？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很「討厭」？（懷疑「討厭」這個情緒？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你」很討厭耶。（我的對象就是你啦。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「很」討厭耶。（帶點撒嬌的味道了。）</w:t>
      </w:r>
    </w:p>
    <w:p>
      <w:pPr>
        <w:pStyle w:val="Style15"/>
        <w:numPr>
          <w:ilvl w:val="3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很「討厭」耶。（其實我並不討厭你啦。）</w:t>
      </w:r>
    </w:p>
    <w:p>
      <w:pPr>
        <w:pStyle w:val="Style15"/>
        <w:numPr>
          <w:ilvl w:val="0"/>
          <w:numId w:val="15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找出關鍵字詞：</w:t>
      </w:r>
    </w:p>
    <w:p>
      <w:pPr>
        <w:pStyle w:val="Style15"/>
        <w:numPr>
          <w:ilvl w:val="0"/>
          <w:numId w:val="9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的阿公是一個熱愛土地的老農夫。</w:t>
      </w:r>
    </w:p>
    <w:p>
      <w:pPr>
        <w:pStyle w:val="Style15"/>
        <w:spacing w:lineRule="exact" w:line="44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215</wp:posOffset>
                </wp:positionH>
                <wp:positionV relativeFrom="paragraph">
                  <wp:posOffset>27940</wp:posOffset>
                </wp:positionV>
                <wp:extent cx="6985" cy="86233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8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2.2pt" to="125.95pt,7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24460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223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5910</wp:posOffset>
                </wp:positionH>
                <wp:positionV relativeFrom="paragraph">
                  <wp:posOffset>33655</wp:posOffset>
                </wp:positionV>
                <wp:extent cx="8255" cy="4724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.65pt" to="223.9pt,3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　　　　　　　　熱　愛　土地的</w:t>
      </w:r>
    </w:p>
    <w:p>
      <w:pPr>
        <w:pStyle w:val="Style15"/>
        <w:spacing w:lineRule="exact" w:line="440"/>
        <w:ind w:left="24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266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0.95pt" to="48.6pt,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395</wp:posOffset>
                </wp:positionH>
                <wp:positionV relativeFrom="paragraph">
                  <wp:posOffset>26924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21.2pt" to="84.8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26606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0.95pt" to="84.6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24765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9.5pt" to="268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440"/>
        <w:ind w:left="240" w:firstLine="140"/>
        <w:rPr/>
      </w:pPr>
      <w:r>
        <w:rPr>
          <w:rFonts w:ascii="標楷體" w:hAnsi="標楷體" w:cs="標楷體" w:eastAsia="標楷體"/>
          <w:sz w:val="28"/>
          <w:szCs w:val="28"/>
        </w:rPr>
        <w:t>　 　阿公                    老農夫。</w:t>
      </w:r>
    </w:p>
    <w:p>
      <w:pPr>
        <w:pStyle w:val="Style15"/>
        <w:spacing w:lineRule="exact" w:line="44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60960</wp:posOffset>
                </wp:positionV>
                <wp:extent cx="28067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4.8pt" to="50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50800</wp:posOffset>
                </wp:positionV>
                <wp:extent cx="51562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pt" to="125.75pt,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　我的　　是一個</w:t>
      </w:r>
    </w:p>
    <w:p>
      <w:pPr>
        <w:pStyle w:val="Style15"/>
        <w:numPr>
          <w:ilvl w:val="0"/>
          <w:numId w:val="9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這件事情，使我阿公又生氣又傷心。</w:t>
      </w:r>
    </w:p>
    <w:p>
      <w:pPr>
        <w:pStyle w:val="Style15"/>
        <w:spacing w:lineRule="exact" w:line="44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5625</wp:posOffset>
                </wp:positionH>
                <wp:positionV relativeFrom="paragraph">
                  <wp:posOffset>96520</wp:posOffset>
                </wp:positionV>
                <wp:extent cx="3175" cy="7391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.6pt" to="143.95pt,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pt" to="19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790</wp:posOffset>
                </wp:positionH>
                <wp:positionV relativeFrom="paragraph">
                  <wp:posOffset>96520</wp:posOffset>
                </wp:positionV>
                <wp:extent cx="3175" cy="3155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6pt" to="197.9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6858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又生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又生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23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8001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又傷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又傷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4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4445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3.5pt" to="89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825</wp:posOffset>
                </wp:positionH>
                <wp:positionV relativeFrom="paragraph">
                  <wp:posOffset>4889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.85pt" to="89.7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這件事情</w:t>
      </w:r>
    </w:p>
    <w:p>
      <w:pPr>
        <w:pStyle w:val="Style15"/>
        <w:spacing w:lineRule="exact" w:line="44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825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0pt" to="14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使我阿公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聲音與情緒（一）：掌握角色的情緒才有完美的聲音演出。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喜～今天風和日麗，鳥語花香，真是愉快的一天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怒～這件事我告訴過你多少次了？你怎麼還是聽不懂？一天到晚犯錯，你到底在想什麼？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哀～我真的不是故意的，你不要這樣嘛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樂～她答應了！她答應我的求婚了！（他終於向我求婚了！）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誠懇～小薇！嫁給我吧！我會讓妳幸福的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抱怨～你就不能再稍微用心一點嗎？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撒嬌～唉呦！不要這樣嘛！原諒我一次好不好？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無奈～好哇！你決定怎樣都可以呀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傷心～你走吧！我這輩子再也不想見到你了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便～好啦！好啦！隨便你！</w:t>
      </w:r>
    </w:p>
    <w:p>
      <w:pPr>
        <w:pStyle w:val="Normal"/>
        <w:numPr>
          <w:ilvl w:val="0"/>
          <w:numId w:val="12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痛哭～我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我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我再也不想活了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奸詐～嘿嘿！要是他敢踏進這個房間，我就要他好看！</w:t>
      </w:r>
    </w:p>
    <w:p>
      <w:pPr>
        <w:pStyle w:val="Normal"/>
        <w:numPr>
          <w:ilvl w:val="0"/>
          <w:numId w:val="1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狂笑～哈哈哈！我中了！我中了！我中了樂透頭獎十億元耶！我出運了！我出運了！</w:t>
      </w:r>
    </w:p>
    <w:p>
      <w:pPr>
        <w:pStyle w:val="Style15"/>
        <w:numPr>
          <w:ilvl w:val="0"/>
          <w:numId w:val="11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聲音與情緒（二）：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嗨！你今天好嗎？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你的心情非常愉快，向熟識的朋友問候。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看到不喜歡的人，卻又不得不心不甘情不願的問候。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ascii="標楷體" w:hAnsi="標楷體" w:cs="標楷體" w:eastAsia="標楷體"/>
          <w:sz w:val="28"/>
          <w:szCs w:val="28"/>
        </w:rPr>
        <w:t>你今天非常的不如意，想向朋友訴苦。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今天穿得好漂亮喔！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對方真的穿得很漂亮，你是誠心的稱讚他。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你沒辦法穿那麼漂亮的衣服，很嫉妒的、酸酸的說。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</w:t>
      </w:r>
      <w:r>
        <w:rPr>
          <w:rFonts w:ascii="標楷體" w:hAnsi="標楷體" w:cs="標楷體" w:eastAsia="標楷體"/>
          <w:sz w:val="28"/>
          <w:szCs w:val="28"/>
        </w:rPr>
        <w:t>他其實穿得很難看，但你又不好意思說實話。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剛剛發生一件很○○的事哦！你知道嗎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喂！你很過分哦！我明明告訴你不要出去玩了？你怎麼講不聽呢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天啊！這種事你都做得出來？他是你媽媽耶？你還算是人嗎？你有靈魂嗎？你有良知嗎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喂！請問是○○○家嗎？我是他○○！對！麻煩請他接個電話，謝謝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告訴你這個秘密哦！但你千萬千萬不可以告訴別人哦！那就是……。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小林！不要再拿東西了！再不走，警察就來了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你敢？我警告你，別以為我是好欺負的！放尊重點，否則我就對你不客氣了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再說一遍：我不想再看到你了，你走吧。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嘴！你以為你是誰啊？你無恥！你下流！你……你卑鄙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…我想…這…可是…不過…不太好吧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那…那…哪有可能？你…你不…不是說…他…他們…已…已經分…分手了…了嗎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哈哈…哈哈…我就說過了…我運氣來了！我運氣來了！兩億耶！兩億耶！我出運了！我出運了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好哇！你現在有錢啦！有地位啦！了不起了？不認識我們這些老朋友啦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站住！把手舉起來！不聽話我就開槍了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裡面的歹徒聽著︰趕快放下武器投降吧！不然的話，我們格殺勿論！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謝謝！真的太謝謝你了！要是沒有你，我真不知道該怎麼辦才好？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先生，不好意思！這裡是公共場所，禁止吸煙哦！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</w:t>
      </w:r>
      <w:r>
        <w:rPr>
          <w:rFonts w:ascii="標楷體" w:hAnsi="標楷體" w:cs="標楷體" w:eastAsia="標楷體"/>
          <w:sz w:val="28"/>
          <w:szCs w:val="28"/>
        </w:rPr>
        <w:t>你很有正義感，義正辭嚴的說。</w:t>
      </w:r>
    </w:p>
    <w:p>
      <w:pPr>
        <w:pStyle w:val="Style15"/>
        <w:spacing w:lineRule="exact" w:line="440"/>
        <w:ind w:left="960" w:hanging="0"/>
        <w:rPr/>
      </w:pPr>
      <w:r>
        <w:rPr>
          <w:rFonts w:eastAsia="Wingdings" w:cs="Wingdings" w:ascii="Wingdings" w:hAnsi="Wingdings"/>
          <w:sz w:val="28"/>
          <w:szCs w:val="28"/>
        </w:rPr>
        <w:t></w:t>
      </w:r>
      <w:r>
        <w:rPr>
          <w:rFonts w:ascii="標楷體" w:hAnsi="標楷體" w:cs="標楷體" w:eastAsia="標楷體"/>
          <w:sz w:val="28"/>
          <w:szCs w:val="28"/>
        </w:rPr>
        <w:t>你的膽子不是很大，卻又不得不說。</w:t>
      </w:r>
    </w:p>
    <w:p>
      <w:pPr>
        <w:pStyle w:val="Style15"/>
        <w:numPr>
          <w:ilvl w:val="1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台語）來呦！來呦！來吃宵夜喔！我這裡有豬肝、豬舌、豬血、豬皮、還有豬尾巴哦！</w:t>
      </w:r>
    </w:p>
    <w:p>
      <w:pPr>
        <w:pStyle w:val="Style15"/>
        <w:numPr>
          <w:ilvl w:val="0"/>
          <w:numId w:val="11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聲音與角色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親愛的國民，非常高興大家今天能聚在這裡，共同為王子的誕生來慶祝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告訴你，你要是敢動我一根寒毛，我就要你好看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喂！先生！台北還欠一位啦，算你三百就好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各位教友，很高興又在這神聖的安習日見到各位，上週我們提到耶穌如何在死後的第三天復活的神蹟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歡迎光臨！到處看看哦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台語）各位親愛的鄉親父老兄弟姐妹！今天來到貴寶地，不是要找你老爸！今天來到貴寶府，也不是要找你老母！是要介紹阮這味「茶壺牌運功散」啦！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小紅帽，你要到哪裡去啊？（不同的角色會有不一樣的反應哦！）</w:t>
      </w:r>
    </w:p>
    <w:p>
      <w:pPr>
        <w:pStyle w:val="Style15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十二、對話練習：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我告訴你一件事，你一定不相信。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什麼事？說來聽聽。</w:t>
      </w:r>
    </w:p>
    <w:p>
      <w:pPr>
        <w:pStyle w:val="Style15"/>
        <w:spacing w:lineRule="exact" w:line="440"/>
        <w:ind w:left="780" w:hanging="0"/>
        <w:rPr/>
      </w:pPr>
      <w:r>
        <w:rPr>
          <w:rFonts w:ascii="標楷體" w:hAnsi="標楷體" w:cs="標楷體" w:eastAsia="標楷體"/>
          <w:sz w:val="28"/>
          <w:szCs w:val="28"/>
        </w:rPr>
        <w:t>甲：就是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，算了！說了你也不信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到底是什麼事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你要聽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當然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不後悔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不後悔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一定要聽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你到底說不說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好啦！好啦！我告訴你哦！我這次樂透中了１０００萬圓哦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真的？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乞丐：好心腸的大爺，賞我一碗飯吧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外：去！去！去！我最討厭乞丐了，給我滾遠一點。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乞丐：不要這樣嘛！一碗飯就好了。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外：別拉我的衣服，再不走我就不客氣了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乞丐：老爺</w:t>
      </w:r>
      <w:r>
        <w:rPr>
          <w:rFonts w:ascii="標楷體" w:hAnsi="標楷體" w:cs="標楷體" w:eastAsia="標楷體"/>
          <w:sz w:val="28"/>
          <w:szCs w:val="28"/>
        </w:rPr>
        <w:t>……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外：來人啊！放狗！咬人！</w:t>
      </w:r>
    </w:p>
    <w:p>
      <w:pPr>
        <w:pStyle w:val="Style15"/>
        <w:numPr>
          <w:ilvl w:val="0"/>
          <w:numId w:val="2"/>
        </w:numPr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Ａ：喂！小心啊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Ｂ：你說什麼我聽不清楚？大聲一點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Ａ：我說小心啊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Ｂ：小心？小心什麼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Ａ：小心後面、後面</w:t>
      </w:r>
      <w:r>
        <w:rPr>
          <w:rFonts w:ascii="標楷體" w:hAnsi="標楷體" w:cs="標楷體" w:eastAsia="標楷體"/>
          <w:sz w:val="28"/>
          <w:szCs w:val="28"/>
        </w:rPr>
        <w:t>……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Ｂ：什麼？我聽不到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Ａ：你後面啦！（加動作）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Ｂ：後面怎樣？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Ａ：車！車！車！</w:t>
      </w:r>
    </w:p>
    <w:p>
      <w:pPr>
        <w:pStyle w:val="Style15"/>
        <w:spacing w:lineRule="exact" w:line="440"/>
        <w:ind w:left="7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Ｂ：什麼？（轉頭）ㄚˋ～～～～～～～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不要說了！你幹的好事！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我……我做了什麼？值得你這樣大驚小怪的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你自己做的還不承認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我真的不知道你在說什麼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真的要我說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：說就說，誰怕誰？</w:t>
      </w:r>
    </w:p>
    <w:p>
      <w:pPr>
        <w:pStyle w:val="Style15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：你……你脫褲子放屁，髒死了！簡直是沒知識、沒常識、又不看電視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神箭手與賣油郎（神箭手射中目標，老頭子不拍手）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神：老頭子，你會射箭嗎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：不會，我哪會射箭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神：那麼，你是嫌我射得不好？</w:t>
      </w:r>
    </w:p>
    <w:p>
      <w:pPr>
        <w:pStyle w:val="Normal"/>
        <w:snapToGrid w:val="false"/>
        <w:spacing w:lineRule="exact" w:line="44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：好是好，不過，這是很平常的技術罷了！</w:t>
      </w:r>
    </w:p>
    <w:p>
      <w:pPr>
        <w:pStyle w:val="Normal"/>
        <w:snapToGrid w:val="false"/>
        <w:spacing w:lineRule="exact" w:line="440"/>
        <w:ind w:left="15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神：什麼？平常？那你有什麼不平常的技術，也拿出來讓大家瞧瞧。</w:t>
      </w:r>
    </w:p>
    <w:p>
      <w:pPr>
        <w:pStyle w:val="Normal"/>
        <w:snapToGrid w:val="false"/>
        <w:spacing w:lineRule="exact" w:line="440"/>
        <w:ind w:left="15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老：我的也很平常呀！我只會倒油而已。</w:t>
      </w:r>
    </w:p>
    <w:p>
      <w:pPr>
        <w:pStyle w:val="Normal"/>
        <w:snapToGrid w:val="false"/>
        <w:spacing w:lineRule="exact" w:line="440"/>
        <w:ind w:left="152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神：倒油？哼！這種稀鬆平常的本領也敢拿出來現？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詩歌朗誦：「朗讀」是訓練如何把聲音跟所在的空間產生迴響最好的工具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（女甲）秋天的舞會　　　　　　　　　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乙）秋天的風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合）最愛找人跳舞了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男甲）山上的楓葉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男乙）地上的小草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男合）才剛剛換上新衣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全）　頑皮的秋風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就和他們跳起舞來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甲）樹上的知了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男合）為他們伴奏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男甲）河邊的青蛙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合）為他們歌唱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乙、男乙）連紅色的蜻蜓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也跟著秋風（合）一起飛舞。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　　（男甲）大家都加入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秋天的舞會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女甲）輕快的舞步，</w:t>
      </w:r>
    </w:p>
    <w:p>
      <w:pPr>
        <w:pStyle w:val="Style15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全）　帶來秋天的信息。</w:t>
      </w:r>
    </w:p>
    <w:p>
      <w:pPr>
        <w:pStyle w:val="Normal"/>
        <w:spacing w:lineRule="exact" w:line="440"/>
        <w:ind w:left="1680" w:hanging="1680"/>
        <w:rPr/>
      </w:pPr>
      <w:r>
        <w:rPr>
          <w:rFonts w:ascii="標楷體" w:hAnsi="標楷體" w:cs="標楷體" w:eastAsia="標楷體"/>
          <w:sz w:val="28"/>
          <w:szCs w:val="28"/>
        </w:rPr>
        <w:t>十四、一些小技巧－豐富你的說故事內容</w:t>
      </w:r>
    </w:p>
    <w:p>
      <w:pPr>
        <w:pStyle w:val="Normal"/>
        <w:numPr>
          <w:ilvl w:val="0"/>
          <w:numId w:val="14"/>
        </w:numPr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別忘了先練習</w:t>
      </w:r>
      <w:r>
        <w:rPr>
          <w:rFonts w:ascii="標楷體" w:hAnsi="標楷體" w:cs="標楷體" w:eastAsia="標楷體"/>
          <w:sz w:val="28"/>
          <w:szCs w:val="28"/>
        </w:rPr>
        <w:t>－唯有先練習才會有好的反應，千萬不要太相信自己可以信手拈來，隨便就能說好一個故事。</w:t>
      </w:r>
    </w:p>
    <w:p>
      <w:pPr>
        <w:pStyle w:val="Normal"/>
        <w:numPr>
          <w:ilvl w:val="0"/>
          <w:numId w:val="14"/>
        </w:numPr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活用各種道具</w:t>
      </w:r>
      <w:r>
        <w:rPr>
          <w:rFonts w:ascii="標楷體" w:hAnsi="標楷體" w:cs="標楷體" w:eastAsia="標楷體"/>
          <w:sz w:val="28"/>
          <w:szCs w:val="28"/>
        </w:rPr>
        <w:t>－諸如各種偶戲（木偶、布偶、紙偶、杖頭偶等），教室裡的各種東西，或是你事先準備好的。</w:t>
      </w:r>
    </w:p>
    <w:p>
      <w:pPr>
        <w:pStyle w:val="Normal"/>
        <w:numPr>
          <w:ilvl w:val="0"/>
          <w:numId w:val="14"/>
        </w:numPr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活用你的聽眾</w:t>
      </w:r>
      <w:r>
        <w:rPr>
          <w:rFonts w:ascii="標楷體" w:hAnsi="標楷體" w:cs="標楷體" w:eastAsia="標楷體"/>
          <w:sz w:val="28"/>
          <w:szCs w:val="28"/>
        </w:rPr>
        <w:t>－別忘了，小朋友是最好的「活道具」，你可以回答問題、幫你作音效等等，讓他們參與你的故事，你的故事會更精采。</w:t>
      </w:r>
    </w:p>
    <w:p>
      <w:pPr>
        <w:pStyle w:val="Normal"/>
        <w:numPr>
          <w:ilvl w:val="0"/>
          <w:numId w:val="14"/>
        </w:numPr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可以找幫手</w:t>
      </w:r>
      <w:r>
        <w:rPr>
          <w:rFonts w:ascii="標楷體" w:hAnsi="標楷體" w:cs="標楷體" w:eastAsia="標楷體"/>
          <w:sz w:val="28"/>
          <w:szCs w:val="28"/>
        </w:rPr>
        <w:t>－說故事不一定要一個人說，可以的話，運用「故事劇」的方式來演出，只要配合得宜，會有加倍的效果哦！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十五、結語</w:t>
      </w:r>
    </w:p>
    <w:p>
      <w:pPr>
        <w:pStyle w:val="Style15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希望大家都能擅用我們的專長，說出一個又一個動聽的</w:t>
      </w:r>
      <w:r>
        <w:rPr>
          <w:rFonts w:ascii="標楷體" w:hAnsi="標楷體" w:eastAsia="標楷體"/>
          <w:sz w:val="28"/>
          <w:szCs w:val="28"/>
        </w:rPr>
        <w:t>故事，給小朋友一個個甜美的回憶。</w:t>
      </w:r>
    </w:p>
    <w:sectPr>
      <w:type w:val="nextPage"/>
      <w:pgSz w:w="12240" w:h="15840"/>
      <w:pgMar w:left="1321" w:right="132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中國龍行書體">
    <w:altName w:val="新細明體"/>
    <w:charset w:val="88"/>
    <w:family w:val="modern"/>
    <w:pitch w:val="default"/>
  </w:font>
  <w:font w:name="中國龍豪行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80"/>
        </w:tabs>
        <w:ind w:left="7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decimal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FullWidth"/>
      <w:lvlText w:val="%5．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bullet"/>
      <w:lvlText w:val="◎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3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0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標楷體" w:hAnsi="標楷體" w:eastAsia="標楷體" w:cs="標楷體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3"/>
      <w:numFmt w:val="bullet"/>
      <w:lvlText w:val="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480"/>
        </w:tabs>
        <w:ind w:left="480" w:hanging="480"/>
      </w:pPr>
    </w:lvl>
    <w:lvl w:ilvl="2">
      <w:start w:val="1"/>
      <w:numFmt w:val="lowerRoman"/>
      <w:lvlText w:val="%3."/>
      <w:lvlJc w:val="right"/>
      <w:pPr>
        <w:tabs>
          <w:tab w:val="num" w:pos="960"/>
        </w:tabs>
        <w:ind w:left="960" w:hanging="480"/>
      </w:pPr>
    </w:lvl>
    <w:lvl w:ilvl="3">
      <w:start w:val="1"/>
      <w:numFmt w:val="bullet"/>
      <w:lvlText w:val="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8"/>
        <w:szCs w:val="28"/>
      </w:rPr>
    </w:lvl>
    <w:lvl w:ilvl="4">
      <w:start w:val="1"/>
      <w:numFmt w:val="bullet"/>
      <w:lvlText w:val="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  <w:sz w:val="28"/>
        <w:szCs w:val="28"/>
      </w:r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80"/>
      </w:pPr>
    </w:lvl>
    <w:lvl w:ilvl="7">
      <w:start w:val="1"/>
      <w:numFmt w:val="ideographTraditional"/>
      <w:lvlText w:val="%8、"/>
      <w:lvlJc w:val="left"/>
      <w:pPr>
        <w:tabs>
          <w:tab w:val="num" w:pos="3360"/>
        </w:tabs>
        <w:ind w:left="3360" w:hanging="48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標楷體"/>
      <w:sz w:val="28"/>
      <w:szCs w:val="28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標楷體" w:hAnsi="標楷體" w:eastAsia="標楷體" w:cs="標楷體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標楷體" w:hAnsi="標楷體" w:eastAsia="標楷體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  <w:sz w:val="28"/>
      <w:szCs w:val="28"/>
    </w:rPr>
  </w:style>
  <w:style w:type="character" w:styleId="WW8Num27z3">
    <w:name w:val="WW8Num27z3"/>
    <w:qFormat/>
    <w:rPr>
      <w:rFonts w:ascii="Wingdings" w:hAnsi="Wingdings" w:cs="Wingdings"/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du.cyc.edu.tw/cycartedu/l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57:00Z</dcterms:created>
  <dc:creator>cpa</dc:creator>
  <dc:description/>
  <cp:keywords/>
  <dc:language>en-US</dc:language>
  <cp:lastModifiedBy>USER</cp:lastModifiedBy>
  <cp:lastPrinted>2007-07-06T07:31:00Z</cp:lastPrinted>
  <dcterms:modified xsi:type="dcterms:W3CDTF">2010-05-04T02:57:00Z</dcterms:modified>
  <cp:revision>2</cp:revision>
  <dc:subject/>
  <dc:title>南華管理學院聲音及肢體的自我開發研習</dc:title>
</cp:coreProperties>
</file>