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國文領域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我最近的台灣鐵道旅行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/12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介紹台灣早期的火車型態，與火車站相連的附近人文藝術特點及各地風土民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31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2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31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劉克襄老師用親身經驗娓娓述說早期的台灣火車，富有濃濃的古早味與火車站附近的景點，令人印象深刻，並與老師們互動甚佳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文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我最近的台灣鐵道旅行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6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文領域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1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可藉由此研習讓老師們知道國內旅行的多元性，開拓鐵道旅行的新視野，劉克襄老師用一雙腳凸遍全台灣，走遍大城小鎮、深山野壑，它在每次鐵道旅行途中皆放慢腳步，沉浸在小站的淳樸風情，表現的怡然自得，讓老師們十分嚮往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講師叫倒老師應該開拓不同的旅行方式，藉由鐵道深度旅行發現台灣在地之美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時間太短，老師們意猶未盡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劉祝琳老師也提出她自身一次鐵道旅行，老師們迴響熱烈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17:00Z</dcterms:created>
  <dc:creator>命題光碟</dc:creator>
  <dc:description/>
  <cp:keywords/>
  <dc:language>en-US</dc:language>
  <cp:lastModifiedBy>命題光碟</cp:lastModifiedBy>
  <dcterms:modified xsi:type="dcterms:W3CDTF">2010-12-17T04:27:00Z</dcterms:modified>
  <cp:revision>5</cp:revision>
  <dc:subject/>
  <dc:title>嘉義縣99年度精進教學計畫-</dc:title>
</cp:coreProperties>
</file>