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社會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的意義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/4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說明旅行的意義與功用，與如何藉由旅行來了解生命深層的價值，提升身心靈的境界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5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9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5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用木村拓哉的歌曲，說明每個人都是獨一無二的個體。用幻燈片述說旅行的收穫與體驗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社會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旅行的意義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社會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5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讓老師了解到旅行能帶給我們穩定、安心的生活態度，進而積極經營人生，值得再辦一場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讓學員們明瞭旅行不只是增廣見聞而已，也是熱愛生命的一種方式，它不只是能放鬆心靈，更是學習，預計可讓老師們知道藉由旅行將能學習到謙虛、尊重、珍惜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旅行，是學習世界上還有很多的不一樣和可能性，讓我們知道用眼睛去經歷旅途中的喜怒哀樂，並且用身體感受生命存在的快樂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3:00Z</dcterms:created>
  <dc:creator>命題光碟</dc:creator>
  <dc:description/>
  <cp:keywords/>
  <dc:language>en-US</dc:language>
  <cp:lastModifiedBy>命題光碟</cp:lastModifiedBy>
  <dcterms:modified xsi:type="dcterms:W3CDTF">2010-12-17T04:11:00Z</dcterms:modified>
  <cp:revision>5</cp:revision>
  <dc:subject/>
  <dc:title>嘉義縣99年度精進教學計畫-</dc:title>
</cp:coreProperties>
</file>