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eastAsia="標楷體" w:cs="標楷體" w:ascii="標楷體" w:hAnsi="標楷體"/>
          <w:sz w:val="32"/>
          <w:szCs w:val="32"/>
        </w:rPr>
        <w:t>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子計畫三：數學領域執行成果檢核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量的分析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900"/>
        <w:gridCol w:w="1440"/>
        <w:gridCol w:w="1260"/>
        <w:gridCol w:w="900"/>
      </w:tblGrid>
      <w:tr>
        <w:trPr>
          <w:trHeight w:val="30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名稱：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研習）名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趣味數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質的分析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740"/>
      </w:tblGrid>
      <w:tr>
        <w:trPr>
          <w:trHeight w:val="216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提供簡易檢測並培養小數學家，並分享全班性可團隊遊戲並合作解題的案例</w:t>
            </w:r>
          </w:p>
        </w:tc>
      </w:tr>
      <w:tr>
        <w:trPr>
          <w:trHeight w:val="458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參加總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6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收份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1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報名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22 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實際參加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6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席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73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u w:val="single"/>
              </w:rPr>
              <w:t>滿意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尚可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不滿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於課程安排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教材內容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於上課時間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於研習地點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對於授課講師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對於授課方式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對於課程進度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用實例解說數學，與其如何指導學生科展的方法，過程娛樂性高，兼具教學功能，老師反應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在備課日舉行，讓全校老師都可參加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年度新港國民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>學辦理精進教學能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數學領域活動期末成果報告表</w:t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953"/>
        <w:gridCol w:w="1267"/>
        <w:gridCol w:w="2595"/>
      </w:tblGrid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趣味數學</w:t>
            </w:r>
          </w:p>
        </w:tc>
      </w:tr>
      <w:tr>
        <w:trPr>
          <w:trHeight w:val="69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助金額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  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領域老師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場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與總人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6</w:t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續性評估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此次的研習是藉由趣味數學、益智遊戲，讓老師回到教學時，能讓學生了解到生活中常常會運用到的數學，並且體驗數學的樂趣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效益評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期盼老師運用此次研習，讓學生在快樂輕鬆而沒有壓力的環境中，去學習這門課程，可掃除學生心中學習數學的障礙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建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數學不難，真理不難，只要老師用心把學生帶好，用對正確方法，教學一定可以事半功倍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享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曾文雅老師：希望把這些有趣的手法記下來，運用在教學時讓學生重新建立自己的信心，進而提升數學能力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照片（另以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直式紙黏貼數張，並加以文字說明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 教務處：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02:00Z</dcterms:created>
  <dc:creator>命題光碟</dc:creator>
  <dc:description/>
  <cp:keywords/>
  <dc:language>en-US</dc:language>
  <cp:lastModifiedBy>命題光碟</cp:lastModifiedBy>
  <cp:lastPrinted>2010-12-17T12:02:00Z</cp:lastPrinted>
  <dcterms:modified xsi:type="dcterms:W3CDTF">2010-12-17T04:07:00Z</dcterms:modified>
  <cp:revision>5</cp:revision>
  <dc:subject/>
  <dc:title>嘉義縣99年度精進教學計畫-</dc:title>
</cp:coreProperties>
</file>