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自然與生活科技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萬用教具製作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運用簡易的寶特瓶，說明各項定律的原理，讓理化變得超輕鬆、超有趣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3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8 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0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3 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5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段清文老師用生活中隨手可得的寶特瓶，說明「小東西大道理」的各式定律，深入淺出，有趣簡單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老師反應熱烈，希望有機會再請段清文老師來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自然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萬用教具製作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自然領域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3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簡單易上手，能輕易呈現自然科學的動態教學過程及設計互動遊戲，使學生更專注於課程內容的探討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抽象性的定義，若只是一味的使用口頭教學，可能無法達成教學目標，若能透過教具的使用，加上以學生生活經驗為舉例教材，相信可以讓學生有更深刻的印象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這是一種很實用的教學法，學生如能善加學習與利用，必然會有一定的成效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2:00Z</dcterms:created>
  <dc:creator>命題光碟</dc:creator>
  <dc:description/>
  <cp:keywords/>
  <dc:language>en-US</dc:language>
  <cp:lastModifiedBy>命題光碟</cp:lastModifiedBy>
  <cp:lastPrinted>2010-12-17T14:20:00Z</cp:lastPrinted>
  <dcterms:modified xsi:type="dcterms:W3CDTF">2010-12-17T06:21:00Z</dcterms:modified>
  <cp:revision>5</cp:revision>
  <dc:subject/>
  <dc:title>嘉義縣99年度精進教學計畫-</dc:title>
</cp:coreProperties>
</file>