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嘉義縣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度精進教學計畫</w:t>
      </w:r>
      <w:r>
        <w:rPr>
          <w:rFonts w:eastAsia="標楷體" w:cs="標楷體" w:ascii="標楷體" w:hAnsi="標楷體"/>
          <w:sz w:val="32"/>
          <w:szCs w:val="32"/>
        </w:rPr>
        <w:t>-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子計畫三：國文領域執行成果檢核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量的分析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160"/>
        <w:gridCol w:w="900"/>
        <w:gridCol w:w="1440"/>
        <w:gridCol w:w="1260"/>
        <w:gridCol w:w="900"/>
      </w:tblGrid>
      <w:tr>
        <w:trPr>
          <w:trHeight w:val="300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學校名稱：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研習）名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次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時間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人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04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港國中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腦效率學習讀書超輕鬆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/1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質的分析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740"/>
      </w:tblGrid>
      <w:tr>
        <w:trPr>
          <w:trHeight w:val="2166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涵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效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說明左右腦功用之分，用圖像幫助我們記憶，並積極開發全腦，使讀書變得輕鬆，化繁為簡，使頭腦能夠永久記憶，常保清新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86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度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參加總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31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回收份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6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ascii="標楷體" w:hAnsi="標楷體" w:cs="標楷體" w:eastAsia="標楷體"/>
              </w:rPr>
              <w:t>報名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25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實際參加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31  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出席率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</w:t>
            </w:r>
            <w:r>
              <w:rPr>
                <w:rFonts w:ascii="標楷體" w:hAnsi="標楷體" w:cs="標楷體" w:eastAsia="標楷體"/>
                <w:u w:val="single"/>
              </w:rPr>
              <w:t>滿意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u w:val="single"/>
              </w:rPr>
              <w:t>尚可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u w:val="single"/>
              </w:rPr>
              <w:t>不滿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對於課程安排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於教材內容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對於上課時間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於研習地點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對於授課講師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對於授課方式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對於課程進度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</w:tc>
      </w:tr>
      <w:tr>
        <w:trPr>
          <w:trHeight w:val="1368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讓老師分組討論，大家輪流發表自己的感言。並帶領老師實際操作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老師用圖像的方式，幫助大家記憶，如何使用有效的讀書方法，令大家收穫良多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99</w:t>
      </w:r>
      <w:r>
        <w:rPr>
          <w:rFonts w:ascii="標楷體" w:hAnsi="標楷體" w:cs="標楷體" w:eastAsia="標楷體"/>
          <w:b/>
          <w:sz w:val="36"/>
          <w:szCs w:val="36"/>
        </w:rPr>
        <w:t>年度新港國民</w:t>
      </w:r>
      <w:r>
        <w:rPr>
          <w:rFonts w:ascii="標楷體" w:hAnsi="標楷體" w:cs="標楷體" w:eastAsia="標楷體"/>
          <w:b/>
          <w:color w:val="0000FF"/>
          <w:sz w:val="36"/>
          <w:szCs w:val="36"/>
        </w:rPr>
        <w:t>中</w:t>
      </w:r>
      <w:r>
        <w:rPr>
          <w:rFonts w:ascii="標楷體" w:hAnsi="標楷體" w:cs="標楷體" w:eastAsia="標楷體"/>
          <w:b/>
          <w:sz w:val="36"/>
          <w:szCs w:val="36"/>
        </w:rPr>
        <w:t>學辦理精進教學能力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國文領域活動期末成果報告表</w:t>
      </w:r>
    </w:p>
    <w:tbl>
      <w:tblPr>
        <w:tblW w:w="9180" w:type="dxa"/>
        <w:jc w:val="left"/>
        <w:tblInd w:w="-4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3953"/>
        <w:gridCol w:w="1267"/>
        <w:gridCol w:w="2595"/>
      </w:tblGrid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名稱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全腦效率學習，讀書超輕鬆</w:t>
            </w:r>
          </w:p>
        </w:tc>
      </w:tr>
      <w:tr>
        <w:trPr>
          <w:trHeight w:val="69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補助金額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2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對   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文領域老師</w:t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場次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與總人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1</w:t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延續性評估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訓練雙腦同步進行，讓我們工作學習脫穎而出，左右腦的運作必須協調及平衡，這樣才能進入大腦全方位高效率的學習狀態，值得讓老師觀摩與學習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效益評估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聰明學習的經驗以及有用的記憶法、學習方法，能讓學習變得更簡單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討與建議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</w:rPr>
              <w:t>學生的問題在於不懂得如何學習，此項方式能提升學生學習動機與自信的自我暗示，可廣泛推廣於教學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享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其他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老師們對效率學習產生了相當高的學習興趣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活動照片（另以</w:t>
      </w:r>
      <w:r>
        <w:rPr>
          <w:rFonts w:eastAsia="標楷體" w:cs="標楷體" w:ascii="標楷體" w:hAnsi="標楷體"/>
          <w:b/>
        </w:rPr>
        <w:t>A4</w:t>
      </w:r>
      <w:r>
        <w:rPr>
          <w:rFonts w:ascii="標楷體" w:hAnsi="標楷體" w:cs="標楷體" w:eastAsia="標楷體"/>
          <w:b/>
        </w:rPr>
        <w:t>直式紙黏貼數張，並加以文字說明）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承辦人員：              教務處：                 校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04:00Z</dcterms:created>
  <dc:creator>命題光碟</dc:creator>
  <dc:description/>
  <cp:keywords/>
  <dc:language>en-US</dc:language>
  <cp:lastModifiedBy>命題光碟</cp:lastModifiedBy>
  <dcterms:modified xsi:type="dcterms:W3CDTF">2010-12-17T04:15:00Z</dcterms:modified>
  <cp:revision>5</cp:revision>
  <dc:subject/>
  <dc:title>嘉義縣99年度精進教學計畫-</dc:title>
</cp:coreProperties>
</file>