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健體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義大利國際體育教學經驗交流分享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/1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李佩玲老師分享其體育教學經驗，並與大家分享實際經驗，並說明如何讓體育課更加有趣與活潑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2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1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24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22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92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李佩玲老師用生動活潑的方式，讓大家能夠在輕鬆的情境下互動，老師們顯得樂趣盎然，整個演說過程老師們反應熱烈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健體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</w:rPr>
              <w:t>義大利國際體育教學經驗交流分享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4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健體領域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22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可舉辦相關研習讓老師們更具有國際觀，分享彼此體育教學的實際經驗及相關教材的開發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這場的研習預計可讓健體老師了解國內外體育教學的不同，讓老師懂得如何應用，並且擇取國外優點運用於教學上，激發學生的學習潛能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講師要老師們鼓勵學生在學習路上，要不斷給自己打氣，堅持才有希望，嘗試才有結果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3:00Z</dcterms:created>
  <dc:creator>命題光碟</dc:creator>
  <dc:description/>
  <cp:keywords/>
  <dc:language>en-US</dc:language>
  <cp:lastModifiedBy>命題光碟</cp:lastModifiedBy>
  <dcterms:modified xsi:type="dcterms:W3CDTF">2010-12-17T06:29:00Z</dcterms:modified>
  <cp:revision>9</cp:revision>
  <dc:subject/>
  <dc:title>嘉義縣99年度精進教學計畫-</dc:title>
</cp:coreProperties>
</file>