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度精進教學計畫</w:t>
      </w:r>
      <w:r>
        <w:rPr>
          <w:rFonts w:eastAsia="標楷體" w:cs="標楷體" w:ascii="標楷體" w:hAnsi="標楷體"/>
          <w:sz w:val="32"/>
          <w:szCs w:val="32"/>
        </w:rPr>
        <w:t>-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子計畫三：國文領域執行成果檢核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量的分析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160"/>
        <w:gridCol w:w="900"/>
        <w:gridCol w:w="1440"/>
        <w:gridCol w:w="1260"/>
        <w:gridCol w:w="900"/>
      </w:tblGrid>
      <w:tr>
        <w:trPr>
          <w:trHeight w:val="300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學校名稱：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研習）名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時間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人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04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港國中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說唱藝術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/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質的分析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740"/>
      </w:tblGrid>
      <w:tr>
        <w:trPr>
          <w:trHeight w:val="216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涵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效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說明曲藝的概論、曲藝的表演技巧與如何融入國文教學，使學生喜愛國文課程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8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度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參加總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31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回收份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3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ascii="標楷體" w:hAnsi="標楷體" w:cs="標楷體" w:eastAsia="標楷體"/>
              </w:rPr>
              <w:t>報名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34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實際參加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31   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出席率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91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u w:val="single"/>
              </w:rPr>
              <w:t>滿意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尚可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不滿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對於課程安排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於教材內容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對於上課時間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於研習地點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對於授課講師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對於授課方式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對於課程進度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</w:tc>
      </w:tr>
      <w:tr>
        <w:trPr>
          <w:trHeight w:val="1368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林文彬老師用竹板實際表演一段「三國演義」故事中的橋段，唱作俱佳，精采絕倫，反應十分熱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8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有限，希望加辦一場，並開放全校師生觀賞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99</w:t>
      </w:r>
      <w:r>
        <w:rPr>
          <w:rFonts w:ascii="標楷體" w:hAnsi="標楷體" w:cs="標楷體" w:eastAsia="標楷體"/>
          <w:b/>
          <w:sz w:val="36"/>
          <w:szCs w:val="36"/>
        </w:rPr>
        <w:t>年度新港國民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中</w:t>
      </w:r>
      <w:r>
        <w:rPr>
          <w:rFonts w:ascii="標楷體" w:hAnsi="標楷體" w:cs="標楷體" w:eastAsia="標楷體"/>
          <w:b/>
          <w:sz w:val="36"/>
          <w:szCs w:val="36"/>
        </w:rPr>
        <w:t>學辦理精進教學能力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國文領域活動期末成果報告表</w:t>
      </w:r>
    </w:p>
    <w:tbl>
      <w:tblPr>
        <w:tblW w:w="9180" w:type="dxa"/>
        <w:jc w:val="left"/>
        <w:tblInd w:w="-4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3953"/>
        <w:gridCol w:w="1267"/>
        <w:gridCol w:w="2595"/>
      </w:tblGrid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名稱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說唱藝術</w:t>
            </w:r>
          </w:p>
        </w:tc>
      </w:tr>
      <w:tr>
        <w:trPr>
          <w:trHeight w:val="69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補助金額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對   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文領域老師</w:t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場次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與總人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1</w:t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延續性評估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讓老師們了解中國傳統的說唱藝術，以及在地扎根延續傳統藝術的重要性，講師實際示範說唱藝術之美，博得滿堂采，反應熱烈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效益評估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</w:rPr>
              <w:t>所有學員皆聽得津津有味，一致認為對日後教學頗有幫助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討與建議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從國文或藝術人文的教學上，都可兼收傳承文化、活化口語、增進表達能力的效果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享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其他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李秋金老師：希望能再次邀請林文彬老師來為全校師生表演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活動照片（另以</w:t>
      </w:r>
      <w:r>
        <w:rPr>
          <w:rFonts w:eastAsia="標楷體" w:cs="標楷體" w:ascii="標楷體" w:hAnsi="標楷體"/>
          <w:b/>
        </w:rPr>
        <w:t>A4</w:t>
      </w:r>
      <w:r>
        <w:rPr>
          <w:rFonts w:ascii="標楷體" w:hAnsi="標楷體" w:cs="標楷體" w:eastAsia="標楷體"/>
          <w:b/>
        </w:rPr>
        <w:t>直式紙黏貼數張，並加以文字說明）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承辦人員：              教務處：                 校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03:00Z</dcterms:created>
  <dc:creator>命題光碟</dc:creator>
  <dc:description/>
  <cp:keywords/>
  <dc:language>en-US</dc:language>
  <cp:lastModifiedBy>命題光碟</cp:lastModifiedBy>
  <dcterms:modified xsi:type="dcterms:W3CDTF">2010-12-17T04:14:00Z</dcterms:modified>
  <cp:revision>5</cp:revision>
  <dc:subject/>
  <dc:title>嘉義縣99年度精進教學計畫-</dc:title>
</cp:coreProperties>
</file>