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right="60" w:hanging="0"/>
        <w:jc w:val="center"/>
        <w:rPr/>
      </w:pPr>
      <w:r>
        <w:rPr>
          <w:rFonts w:ascii="標楷體" w:hAnsi="標楷體" w:cs="標楷體" w:eastAsia="標楷體"/>
          <w:bCs/>
          <w:color w:val="000000"/>
          <w:sz w:val="28"/>
          <w:szCs w:val="28"/>
        </w:rPr>
        <w:t>嘉義縣</w:t>
      </w:r>
      <w:r>
        <w:rPr>
          <w:rFonts w:ascii="標楷體" w:hAnsi="標楷體" w:cs="標楷體" w:eastAsia="標楷體"/>
          <w:color w:val="000000"/>
          <w:sz w:val="28"/>
          <w:szCs w:val="28"/>
        </w:rPr>
        <w:t>東區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9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9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年度精進教學計畫</w:t>
      </w:r>
    </w:p>
    <w:p>
      <w:pPr>
        <w:pStyle w:val="Normal"/>
        <w:ind w:right="640" w:firstLine="16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家長協助教師教學的可行策略與實例分享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     </w:t>
      </w:r>
      <w:r>
        <w:rPr>
          <w:rFonts w:ascii="標楷體" w:hAnsi="標楷體" w:cs="標楷體" w:eastAsia="標楷體"/>
          <w:sz w:val="28"/>
          <w:szCs w:val="28"/>
        </w:rPr>
        <w:t xml:space="preserve">研習工作人員執掌表                </w:t>
      </w:r>
      <w:r>
        <w:rPr>
          <w:rFonts w:eastAsia="標楷體" w:cs="標楷體" w:ascii="標楷體" w:hAnsi="標楷體"/>
          <w:sz w:val="28"/>
          <w:szCs w:val="28"/>
        </w:rPr>
        <w:t>99.11.06</w:t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1440"/>
        <w:gridCol w:w="4860"/>
        <w:gridCol w:w="2106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組別職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工作執掌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召集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羅茂順校長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擔任本研習活動召集人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幹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林素杏主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理本研習各項事務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務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謝欣耘組長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薛仙助先生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籌劃研習辦理方式、時間與地點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講師邀請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料蒐集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研習教師聯繫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擬定會議通知及會議準備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呈報各項資料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負責活動經費請領與支出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研習資料上全國教師進修網登錄及研發研習時數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其他相關事宜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廖姿宜組長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薛仙助先生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演講講師交通接送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匯整各校報名人員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研習手冊製作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海報製作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識別證、資料袋及指引牌製作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其他相關事宜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服務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鄭貴中主任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林耀淞主任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薛仙助先生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辦理人員報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活動攝影工作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ascii="標楷體" w:hAnsi="標楷體" w:cs="標楷體" w:eastAsia="標楷體"/>
              </w:rPr>
              <w:t>會場佈置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海報、桌牌、</w:t>
            </w:r>
            <w:r>
              <w:rPr>
                <w:rFonts w:ascii="標楷體" w:hAnsi="標楷體" w:cs="標楷體" w:eastAsia="標楷體"/>
              </w:rPr>
              <w:t>…</w:t>
            </w:r>
            <w:r>
              <w:rPr>
                <w:rFonts w:eastAsia="標楷體" w:cs="標楷體" w:ascii="標楷體" w:hAnsi="標楷體"/>
              </w:rPr>
              <w:t>..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場地布置整理協助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交通路線、停車標示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其他相關事宜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務組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組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羅健榮主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公函發送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協助活動所需物品採購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標楷體" w:hAnsi="標楷體" w:cs="標楷體" w:eastAsia="標楷體"/>
              </w:rPr>
              <w:t>講師鐘點費預支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會議場地布置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冷氣、音響及麥克風的準備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相關設備支援服務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其他相關事宜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相關用品、器材、場地，會請於研習前備妥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會計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陳素娟主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負責研習各項經費之控管、審核及核銷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其他相關事宜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安全維護組組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林冶靜主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來賓交通、停車指揮工作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秩序維護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處理偶發、突發事件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其他相關事宜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3:41:00Z</dcterms:created>
  <dc:creator>yawin</dc:creator>
  <dc:description/>
  <cp:keywords/>
  <dc:language>en-US</dc:language>
  <cp:lastModifiedBy>USER</cp:lastModifiedBy>
  <cp:lastPrinted>2010-08-23T10:05:00Z</cp:lastPrinted>
  <dcterms:modified xsi:type="dcterms:W3CDTF">2010-10-29T00:25:00Z</dcterms:modified>
  <cp:revision>14</cp:revision>
  <dc:subject/>
  <dc:title>嘉義縣竹崎高級中學辦理97年度</dc:title>
</cp:coreProperties>
</file>