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生命樹教學活動</w:t>
      </w:r>
    </w:p>
    <w:p>
      <w:pPr>
        <w:pStyle w:val="Normal"/>
        <w:jc w:val="right"/>
        <w:rPr/>
      </w:pPr>
      <w:r>
        <w:rPr/>
        <w:t>教學設計：周雅釧、謝婉妮</w:t>
      </w:r>
    </w:p>
    <w:p>
      <w:pPr>
        <w:pStyle w:val="Normal"/>
        <w:jc w:val="both"/>
        <w:rPr/>
      </w:pPr>
      <w:r>
        <w:rPr/>
        <w:t>緣由：</w:t>
      </w:r>
    </w:p>
    <w:p>
      <w:pPr>
        <w:pStyle w:val="Normal"/>
        <w:ind w:firstLine="480"/>
        <w:jc w:val="both"/>
        <w:rPr/>
      </w:pPr>
      <w:r>
        <w:rPr/>
        <w:t>配合廣達基金會推廣妮基的藝術畫作：「</w:t>
      </w:r>
      <w:r>
        <w:rPr/>
        <w:t>NIKI</w:t>
      </w:r>
      <w:r>
        <w:rPr/>
        <w:t>」的心靈城堡系列活動，學生在藝術與人文課上仿造妮基的生命樹，繪製自己的生命樹，引導學生透過省思思考自己生命中的「善」與「惡」，正視自己的壓力來源，並透過團隊運作、回饋，逐步發展正向的思考模式。</w:t>
      </w:r>
    </w:p>
    <w:p>
      <w:pPr>
        <w:pStyle w:val="Normal"/>
        <w:jc w:val="both"/>
        <w:rPr/>
      </w:pPr>
      <w:r>
        <w:rPr/>
        <w:t>教學目標：（參考綜合活動</w:t>
      </w:r>
      <w:r>
        <w:rPr/>
        <w:t>100</w:t>
      </w:r>
      <w:r>
        <w:rPr/>
        <w:t>年新課綱）</w:t>
      </w:r>
    </w:p>
    <w:p>
      <w:pPr>
        <w:pStyle w:val="Normal"/>
        <w:ind w:firstLine="480"/>
        <w:jc w:val="both"/>
        <w:rPr/>
      </w:pPr>
      <w:r>
        <w:rPr/>
        <w:t xml:space="preserve">1-3-1 </w:t>
      </w:r>
      <w:bookmarkStart w:id="0" w:name="OLE_LINK1"/>
      <w:r>
        <w:rPr/>
        <w:t>欣賞並接納他人</w:t>
      </w:r>
      <w:bookmarkEnd w:id="0"/>
    </w:p>
    <w:p>
      <w:pPr>
        <w:pStyle w:val="Normal"/>
        <w:ind w:firstLine="480"/>
        <w:jc w:val="both"/>
        <w:rPr/>
      </w:pPr>
      <w:r>
        <w:rPr/>
        <w:t xml:space="preserve">1-3-2 </w:t>
      </w:r>
      <w:r>
        <w:rPr/>
        <w:t>參與各項活動，探索並表現自己在團體中的角色</w:t>
      </w:r>
    </w:p>
    <w:p>
      <w:pPr>
        <w:pStyle w:val="Normal"/>
        <w:ind w:firstLine="480"/>
        <w:jc w:val="both"/>
        <w:rPr/>
      </w:pPr>
      <w:r>
        <w:rPr/>
        <w:t xml:space="preserve">1-3-4 </w:t>
      </w:r>
      <w:r>
        <w:rPr/>
        <w:t>覺察自己的壓力來源與狀態，並能正向思考</w:t>
      </w:r>
    </w:p>
    <w:p>
      <w:pPr>
        <w:pStyle w:val="Normal"/>
        <w:ind w:firstLine="480"/>
        <w:jc w:val="both"/>
        <w:rPr/>
      </w:pPr>
      <w:r>
        <w:rPr/>
        <w:t>2-3-3</w:t>
      </w:r>
      <w:r>
        <w:rPr/>
        <w:t>覺察家人的生活方式，分享改善與家人的相處經驗</w:t>
      </w:r>
    </w:p>
    <w:p>
      <w:pPr>
        <w:pStyle w:val="Normal"/>
        <w:jc w:val="both"/>
        <w:rPr/>
      </w:pPr>
      <w:r>
        <w:rPr/>
        <w:t>教學設計：</w:t>
      </w:r>
      <w:r>
        <w:rPr>
          <w:rFonts w:eastAsia="Times New Roman"/>
        </w:rPr>
        <w:t xml:space="preserve">                                                     </w:t>
      </w:r>
      <w:r>
        <w:rPr/>
        <w:t>教學時間：四節課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68"/>
        <w:gridCol w:w="72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目標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活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評量</w:t>
            </w:r>
          </w:p>
        </w:tc>
      </w:tr>
      <w:tr>
        <w:trPr>
          <w:trHeight w:val="96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3-1</w:t>
            </w:r>
          </w:p>
          <w:p>
            <w:pPr>
              <w:pStyle w:val="Normal"/>
              <w:jc w:val="both"/>
              <w:rPr/>
            </w:pPr>
            <w:r>
              <w:rPr/>
              <w:t>欣賞並接納他人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教學準備：</w:t>
            </w:r>
          </w:p>
          <w:p>
            <w:pPr>
              <w:pStyle w:val="Normal"/>
              <w:ind w:left="480" w:hanging="480"/>
              <w:rPr/>
            </w:pPr>
            <w:r>
              <w:rPr/>
              <w:t>一、利用藝術與人文課程，透過欣賞藝術家妮基的作品，並引導學生仿造妮基的生命樹，繪製自己的生命樹。</w:t>
            </w:r>
          </w:p>
          <w:p>
            <w:pPr>
              <w:pStyle w:val="Normal"/>
              <w:ind w:left="480" w:hanging="480"/>
              <w:rPr/>
            </w:pPr>
            <w:r>
              <w:rPr>
                <w:shd w:fill="D8D8D8" w:val="clear"/>
              </w:rPr>
              <w:t>說明：建議與藝術與人文教師協同教學。</w:t>
            </w:r>
          </w:p>
          <w:p>
            <w:pPr>
              <w:pStyle w:val="Normal"/>
              <w:ind w:left="480" w:hanging="480"/>
              <w:rPr/>
            </w:pPr>
            <w:r>
              <w:rPr/>
              <w:t>二、學生生命樹作品拍攝，並將之放置在「公用檔案區」備用。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說明：建議請求學校資訊組協助，或請資訊教師協助，通常都會有班級的檔案交換方式。</w:t>
            </w:r>
          </w:p>
          <w:p>
            <w:pPr>
              <w:pStyle w:val="Normal"/>
              <w:ind w:left="480" w:hanging="480"/>
              <w:rPr/>
            </w:pPr>
            <w:r>
              <w:rPr/>
              <w:t>三、製作個人化學習單（規格如附件一）</w:t>
            </w:r>
          </w:p>
          <w:p>
            <w:pPr>
              <w:pStyle w:val="Normal"/>
              <w:ind w:left="480" w:hanging="480"/>
              <w:rPr/>
            </w:pPr>
            <w:r>
              <w:rPr/>
            </w:r>
          </w:p>
          <w:p>
            <w:pPr>
              <w:pStyle w:val="Normal"/>
              <w:ind w:left="480" w:hanging="480"/>
              <w:rPr/>
            </w:pPr>
            <w:r>
              <w:rPr/>
              <w:t>教學活動一：（建議一、二節連著上）</w:t>
            </w:r>
          </w:p>
          <w:p>
            <w:pPr>
              <w:pStyle w:val="Normal"/>
              <w:ind w:left="480" w:hanging="480"/>
              <w:rPr/>
            </w:pPr>
            <w:r>
              <w:rPr/>
              <w:t>一、以六人為一組，下載生命樹電子作品。</w:t>
            </w:r>
          </w:p>
          <w:p>
            <w:pPr>
              <w:pStyle w:val="Normal"/>
              <w:ind w:left="480" w:hanging="480"/>
              <w:rPr/>
            </w:pPr>
            <w:r>
              <w:rPr/>
              <w:t>二、說明</w:t>
            </w:r>
            <w:r>
              <w:rPr/>
              <w:t>poewr point</w:t>
            </w:r>
            <w:r>
              <w:rPr/>
              <w:t>軟體的「版面配置功能」，使用圖文格式，各小組將所有成員的作品放置在版面上備用。</w:t>
            </w:r>
          </w:p>
          <w:p>
            <w:pPr>
              <w:pStyle w:val="Normal"/>
              <w:rPr/>
            </w:pPr>
            <w:r>
              <w:rPr/>
              <w:t>三、小組內討論：</w:t>
            </w:r>
          </w:p>
          <w:p>
            <w:pPr>
              <w:pStyle w:val="Normal"/>
              <w:ind w:left="480" w:hanging="240"/>
              <w:rPr/>
            </w:pPr>
            <w:r>
              <w:rPr/>
              <w:t xml:space="preserve">1. </w:t>
            </w:r>
            <w:r>
              <w:rPr/>
              <w:t>由小組長負責主持討論，並播放投影片。</w:t>
            </w:r>
          </w:p>
          <w:p>
            <w:pPr>
              <w:pStyle w:val="Normal"/>
              <w:ind w:left="480" w:hanging="240"/>
              <w:rPr/>
            </w:pPr>
            <w:r>
              <w:rPr/>
              <w:t xml:space="preserve">2. </w:t>
            </w:r>
            <w:r>
              <w:rPr/>
              <w:t>從組員一號開始進行三分鐘的作品說明與互動，包含「善」的內容、「惡」的內容，瞭解在每一個形容詞或動詞的背後，個別學生的真實想法。</w:t>
            </w:r>
          </w:p>
          <w:p>
            <w:pPr>
              <w:pStyle w:val="Normal"/>
              <w:ind w:left="360" w:hanging="0"/>
              <w:rPr/>
            </w:pPr>
            <w:r>
              <w:rPr/>
              <w:t>例如：我怕狗，「因為狗的相貌很可怕，感覺好像隨時會咬我似的。」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說明：在此階段，鼓勵小組其他成員發問，在發問的過程中，使創作者重新釐清創作的最初想法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~</w:t>
            </w:r>
            <w:r>
              <w:rPr>
                <w:b/>
              </w:rPr>
              <w:t>第一節課結束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軼事記錄：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1.</w:t>
            </w:r>
            <w:r>
              <w:rPr/>
              <w:t>其他組員的聆聽態度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2.</w:t>
            </w:r>
            <w:r>
              <w:rPr/>
              <w:t>互動過程中能否接受對方的想法，給予正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  <w:t>面回應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3.</w:t>
            </w:r>
            <w:r>
              <w:rPr/>
              <w:t>其他組員是否給予發表者鼓勵或讚美。</w:t>
            </w:r>
          </w:p>
        </w:tc>
      </w:tr>
      <w:tr>
        <w:trPr>
          <w:trHeight w:val="64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-3-4 </w:t>
            </w:r>
            <w:r>
              <w:rPr/>
              <w:t>覺察自己的壓力來源與狀態，並能正向思考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四、生命樹的故事</w:t>
            </w:r>
            <w:r>
              <w:rPr/>
              <w:t>PPT</w:t>
            </w:r>
            <w:r>
              <w:rPr/>
              <w:t>（附件二）：</w:t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 xml:space="preserve">1. </w:t>
            </w:r>
            <w:r>
              <w:rPr/>
              <w:t>教師提問：樹帶給你什麼樣的感覺？</w:t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 xml:space="preserve">2. </w:t>
            </w:r>
            <w:r>
              <w:rPr/>
              <w:t>以伊甸園的說明生命樹的由來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 xml:space="preserve">3. </w:t>
            </w:r>
            <w:r>
              <w:rPr/>
              <w:t>以妮基的生命歷程帶出「妮基的生命樹」，並告知妮基生命樹上的元素。定義「善」與「惡」。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4.</w:t>
            </w:r>
            <w:r>
              <w:rPr/>
              <w:t>教師提問：當我的生命被死亡統治時</w:t>
            </w:r>
            <w:r>
              <w:rPr/>
              <w:t>…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5.</w:t>
            </w:r>
            <w:r>
              <w:rPr/>
              <w:t>教師說出：當我的生命被上帝統治時，進行學習單說明並引導學生進行一～三題的撰寫。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(1)</w:t>
            </w:r>
            <w:r>
              <w:rPr/>
              <w:t>這是一張獨一無二的學習單（成果如附件三），所以要好好珍惜。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(2)</w:t>
            </w:r>
            <w:r>
              <w:rPr/>
              <w:t>第一、二大題，將作品上的「善」與「惡」抄下來。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(3)</w:t>
            </w:r>
            <w:r>
              <w:rPr/>
              <w:t>第三大題，從「惡」的選項中選擇一個「壓力來源」，以負向思考與正向思考，分別看待這個壓力來源。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(4)</w:t>
            </w:r>
            <w:r>
              <w:rPr/>
              <w:t>回家作業：完成「十年後的我」三百字作文。</w:t>
            </w:r>
          </w:p>
          <w:p>
            <w:pPr>
              <w:pStyle w:val="Normal"/>
              <w:jc w:val="center"/>
              <w:rPr/>
            </w:pPr>
            <w:r>
              <w:rPr/>
              <w:t>~</w:t>
            </w:r>
            <w:r>
              <w:rPr/>
              <w:t>第二節課完</w:t>
            </w:r>
            <w:r>
              <w:rPr/>
              <w:t>~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/>
              <w:t>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高層次紙筆測驗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完成學習單</w:t>
            </w:r>
            <w:r>
              <w:rPr/>
              <w:t>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-3-1 </w:t>
            </w:r>
            <w:r>
              <w:rPr/>
              <w:t>欣賞並接納他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bookmarkStart w:id="1" w:name="OLE_LINK2"/>
            <w:r>
              <w:rPr/>
              <w:t xml:space="preserve">1-3-4 </w:t>
            </w:r>
            <w:r>
              <w:rPr/>
              <w:t>覺察自己的壓力來源與狀態，並能正向思考</w:t>
            </w:r>
            <w:bookmarkEnd w:id="1"/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-3-2 </w:t>
            </w:r>
            <w:r>
              <w:rPr/>
              <w:t>參與各項活動，探索並表現自己在團體中的角色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建議：三、四節連上</w:t>
            </w:r>
          </w:p>
          <w:p>
            <w:pPr>
              <w:pStyle w:val="Normal"/>
              <w:jc w:val="both"/>
              <w:rPr/>
            </w:pPr>
            <w:r>
              <w:rPr/>
              <w:t>一、學習單小組分享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1.</w:t>
            </w:r>
            <w:r>
              <w:rPr/>
              <w:t>教師說明：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(1)</w:t>
            </w:r>
            <w:r>
              <w:rPr/>
              <w:t>每組自行決定分享的順序（不一定要按照順序），請分享者站在「分享位置」（小組的最前端）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(2)</w:t>
            </w:r>
            <w:r>
              <w:rPr/>
              <w:t>各組挑選一位計時員，每位發表者以學習單內容進行分享，分享時間三分鐘。</w:t>
            </w:r>
          </w:p>
          <w:p>
            <w:pPr>
              <w:pStyle w:val="Normal"/>
              <w:ind w:left="360" w:hanging="240"/>
              <w:jc w:val="both"/>
              <w:rPr/>
            </w:pPr>
            <w:r>
              <w:rPr/>
              <w:t>(3)</w:t>
            </w:r>
            <w:r>
              <w:rPr/>
              <w:t>與下位發表者間隔一分鐘，並換手準備。</w:t>
            </w:r>
          </w:p>
          <w:p>
            <w:pPr>
              <w:pStyle w:val="Normal"/>
              <w:jc w:val="both"/>
              <w:rPr/>
            </w:pPr>
            <w:r>
              <w:rPr/>
              <w:t>說明：鼓勵小組成員在換手的過程中，給予發表者立即的回饋。</w:t>
            </w:r>
          </w:p>
          <w:p>
            <w:pPr>
              <w:pStyle w:val="Normal"/>
              <w:ind w:left="398" w:hanging="360"/>
              <w:jc w:val="both"/>
              <w:rPr/>
            </w:pPr>
            <w:r>
              <w:rPr/>
              <w:t>(4)</w:t>
            </w:r>
            <w:r>
              <w:rPr/>
              <w:t>計分方式；鼓勵小組成員認真聆聽，教師將以「聆聽態度」、「發表者的儀態」決定分享的成績。</w:t>
            </w:r>
          </w:p>
          <w:p>
            <w:pPr>
              <w:pStyle w:val="Normal"/>
              <w:ind w:left="398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二、小組討論時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三、班級團體討論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1. </w:t>
            </w:r>
            <w:r>
              <w:rPr/>
              <w:t>收學習單，由老師隨意抽取學習單，詢問該小組成員學習單內容？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2. </w:t>
            </w:r>
            <w:r>
              <w:rPr/>
              <w:t>請小組選擇一位組員上台分享，並說明將進行全程錄影。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3. </w:t>
            </w:r>
            <w:r>
              <w:rPr/>
              <w:t>說明代表者的意涵（代表者是全組在發表中「公認」表現最棒的學生，所以發表者的成績代表了全組的發表分數。）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</w:t>
            </w:r>
            <w:r>
              <w:rPr/>
              <w:t>詢問學生選擇代表的依據？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(1) </w:t>
            </w:r>
            <w:r>
              <w:rPr/>
              <w:t>確立共同目標：得分（自己與小組）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(2) </w:t>
            </w:r>
            <w:r>
              <w:rPr/>
              <w:t>說明評分依據（儀態、內容、音色）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(3) </w:t>
            </w:r>
            <w:r>
              <w:rPr/>
              <w:t>什麼人適合代表全組進行發表？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決定代表（教師協助完成上台簡報）</w:t>
            </w:r>
          </w:p>
          <w:p>
            <w:pPr>
              <w:pStyle w:val="Normal"/>
              <w:jc w:val="center"/>
              <w:rPr/>
            </w:pPr>
            <w:r>
              <w:rPr/>
              <w:t>~</w:t>
            </w:r>
            <w:r>
              <w:rPr/>
              <w:t>第三節課完</w:t>
            </w:r>
            <w:r>
              <w:rPr/>
              <w:t>~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/>
              <w:t>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軼事記錄：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1.</w:t>
            </w:r>
            <w:r>
              <w:rPr/>
              <w:t>其他組員的聆聽態度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2.</w:t>
            </w:r>
            <w:r>
              <w:rPr/>
              <w:t>互動過程中能否接受對方的想法，給予正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  <w:t>面回應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3.</w:t>
            </w:r>
            <w:r>
              <w:rPr/>
              <w:t>其他組員是否給予發表者鼓勵或讚美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口語評量：</w:t>
            </w:r>
          </w:p>
          <w:p>
            <w:pPr>
              <w:pStyle w:val="Normal"/>
              <w:jc w:val="both"/>
              <w:rPr/>
            </w:pPr>
            <w:r>
              <w:rPr/>
              <w:t>能夠客觀說出他人的想法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實作評量：</w:t>
            </w:r>
          </w:p>
          <w:p>
            <w:pPr>
              <w:pStyle w:val="Normal"/>
              <w:jc w:val="both"/>
              <w:rPr/>
            </w:pPr>
            <w:r>
              <w:rPr/>
              <w:t>能夠順利選出發表人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3-1</w:t>
            </w:r>
            <w:r>
              <w:rPr/>
              <w:t>欣賞並接納他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-3-4 </w:t>
            </w:r>
            <w:r>
              <w:rPr/>
              <w:t>覺察自己的壓力來源與狀態，並能正向思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、引言：教師說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發表順序：依各組抽籤決定，每位上台者上台發表三分鐘，評分時間一分鐘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評分依據：依據儀態</w:t>
            </w:r>
            <w:r>
              <w:rPr/>
              <w:t>4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ascii="新細明體;PMingLiU" w:hAnsi="新細明體;PMingLiU" w:cs="新細明體;PMingLiU"/>
              </w:rPr>
              <w:t>％、內容</w:t>
            </w:r>
            <w:r>
              <w:rPr>
                <w:rFonts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/>
              </w:rPr>
              <w:t>％、音色</w:t>
            </w: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/>
              </w:rPr>
              <w:t>％，總計</w:t>
            </w:r>
            <w:r>
              <w:rPr>
                <w:rFonts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/>
              </w:rPr>
              <w:t>％；建議給分範圍</w:t>
            </w:r>
            <w:r>
              <w:rPr>
                <w:rFonts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/>
              </w:rPr>
              <w:t>％</w:t>
            </w:r>
            <w:r>
              <w:rPr>
                <w:rFonts w:cs="新細明體;PMingLiU" w:ascii="新細明體;PMingLiU" w:hAnsi="新細明體;PMingLiU"/>
              </w:rPr>
              <w:t>~100</w:t>
            </w:r>
            <w:r>
              <w:rPr>
                <w:rFonts w:ascii="新細明體;PMingLiU" w:hAnsi="新細明體;PMingLiU" w:cs="新細明體;PMingLiU"/>
              </w:rPr>
              <w:t>％，例如：儀態：</w:t>
            </w:r>
            <w:r>
              <w:rPr>
                <w:rFonts w:cs="新細明體;PMingLiU" w:ascii="新細明體;PMingLiU" w:hAnsi="新細明體;PMingLiU"/>
              </w:rPr>
              <w:t>32~40</w:t>
            </w:r>
            <w:r>
              <w:rPr>
                <w:rFonts w:ascii="新細明體;PMingLiU" w:hAnsi="新細明體;PMingLiU" w:cs="新細明體;PMingLiU"/>
              </w:rPr>
              <w:t>分之間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說明：不另製學習單，學生自行準備一張紙即可，交回時須包含原始成績與計算後的成績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評分方式，除了自己組別不評分，其他皆評分，共計五筆分數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二、小組發表：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班級分成六組。</w:t>
            </w:r>
          </w:p>
          <w:p>
            <w:pPr>
              <w:pStyle w:val="Normal"/>
              <w:jc w:val="both"/>
              <w:rPr/>
            </w:pPr>
            <w:r>
              <w:rPr>
                <w:shd w:fill="D8D8D8" w:val="clear"/>
              </w:rPr>
              <w:t>說明：個人時間</w:t>
            </w:r>
            <w:r>
              <w:rPr>
                <w:shd w:fill="D8D8D8" w:val="clear"/>
              </w:rPr>
              <w:t>3</w:t>
            </w:r>
            <w:r>
              <w:rPr>
                <w:shd w:fill="D8D8D8" w:val="clear"/>
              </w:rPr>
              <w:t>分鐘，換場時間</w:t>
            </w:r>
            <w:r>
              <w:rPr>
                <w:shd w:fill="D8D8D8" w:val="clear"/>
              </w:rPr>
              <w:t>1</w:t>
            </w:r>
            <w:r>
              <w:rPr>
                <w:shd w:fill="D8D8D8" w:val="clear"/>
              </w:rPr>
              <w:t>分鐘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2.</w:t>
            </w:r>
            <w:r>
              <w:rPr/>
              <w:t>每組代表分別上台發表自己的生命樹密碼，發表內容包含生命中的善、惡、壓力與轉念，並以生命中善的發展形成十年後的自我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三、分享與討論：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1.</w:t>
            </w:r>
            <w:r>
              <w:rPr/>
              <w:t>就上台者的儀態、音色、內容作分享，思辯「好」的上台風度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/>
              <w:t>2.</w:t>
            </w:r>
            <w:r>
              <w:rPr/>
              <w:t>徵求自願者組隊，以自行設計的生命樹密碼簡報進行共同發表，並擇期舉辦發表會。</w:t>
            </w:r>
          </w:p>
          <w:p>
            <w:pPr>
              <w:pStyle w:val="Normal"/>
              <w:ind w:left="240" w:hanging="240"/>
              <w:jc w:val="center"/>
              <w:rPr/>
            </w:pPr>
            <w:r>
              <w:rPr/>
              <w:t>~</w:t>
            </w:r>
            <w:r>
              <w:rPr/>
              <w:t>第四節課完</w:t>
            </w:r>
            <w:r>
              <w:rPr/>
              <w:t>~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/>
              <w:t>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/>
              <w:t>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軼事記錄：</w:t>
            </w:r>
          </w:p>
          <w:p>
            <w:pPr>
              <w:pStyle w:val="Normal"/>
              <w:jc w:val="both"/>
              <w:rPr/>
            </w:pPr>
            <w:r>
              <w:rPr/>
              <w:t>評分者聆聽時的表現</w:t>
            </w:r>
          </w:p>
          <w:p>
            <w:pPr>
              <w:pStyle w:val="Normal"/>
              <w:jc w:val="both"/>
              <w:rPr/>
            </w:pPr>
            <w:r>
              <w:rPr/>
              <w:t>實作評量：</w:t>
            </w:r>
          </w:p>
          <w:p>
            <w:pPr>
              <w:pStyle w:val="Normal"/>
              <w:jc w:val="both"/>
              <w:rPr/>
            </w:pPr>
            <w:r>
              <w:rPr/>
              <w:t>互評表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實作評量：</w:t>
            </w:r>
          </w:p>
          <w:p>
            <w:pPr>
              <w:pStyle w:val="Normal"/>
              <w:jc w:val="both"/>
              <w:rPr/>
            </w:pPr>
            <w:r>
              <w:rPr/>
              <w:t>能否自動參與發表與簡報整理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49:00Z</dcterms:created>
  <dc:creator>user</dc:creator>
  <dc:description/>
  <cp:keywords/>
  <dc:language>en-US</dc:language>
  <cp:lastModifiedBy>user</cp:lastModifiedBy>
  <dcterms:modified xsi:type="dcterms:W3CDTF">2010-03-10T06:19:00Z</dcterms:modified>
  <cp:revision>9</cp:revision>
  <dc:subject/>
  <dc:title>城鄉交流教學設計</dc:title>
</cp:coreProperties>
</file>