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2"/>
        <w:gridCol w:w="7352"/>
      </w:tblGrid>
      <w:tr>
        <w:trPr>
          <w:trHeight w:val="7537" w:hRule="atLeast"/>
        </w:trPr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479550</wp:posOffset>
                      </wp:positionV>
                      <wp:extent cx="1986280" cy="2514600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6120" cy="2514600"/>
                                <a:chOff x="0" y="0"/>
                                <a:chExt cx="1986120" cy="251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9440" y="140400"/>
                                  <a:ext cx="751680" cy="75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520" y="892800"/>
                                  <a:ext cx="8316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920" y="1315800"/>
                                  <a:ext cx="835560" cy="751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319000">
                                  <a:off x="1067040" y="1059840"/>
                                  <a:ext cx="417960" cy="8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88200">
                                  <a:off x="1485000" y="1059840"/>
                                  <a:ext cx="417960" cy="8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2960" y="975960"/>
                                  <a:ext cx="83160" cy="8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898000">
                                  <a:off x="487080" y="978120"/>
                                  <a:ext cx="417960" cy="8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77200">
                                  <a:off x="68040" y="894600"/>
                                  <a:ext cx="417960" cy="8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3120"/>
                                  <a:ext cx="83160" cy="8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480" y="474840"/>
                                  <a:ext cx="83160" cy="8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7400" y="474840"/>
                                  <a:ext cx="83160" cy="8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560" y="559440"/>
                                  <a:ext cx="83160" cy="83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360" y="725040"/>
                                  <a:ext cx="167040" cy="8316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1720" y="2079720"/>
                                  <a:ext cx="83160" cy="25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320" y="2079720"/>
                                  <a:ext cx="83160" cy="25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2345760"/>
                                  <a:ext cx="167040" cy="167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880" y="2347560"/>
                                  <a:ext cx="167040" cy="167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2880" y="1777320"/>
                                  <a:ext cx="83160" cy="8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1779840"/>
                                  <a:ext cx="83160" cy="8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9880" y="172800"/>
                                  <a:ext cx="167040" cy="16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167760"/>
                                  <a:ext cx="167040" cy="16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240" y="140400"/>
                                  <a:ext cx="83160" cy="8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68040"/>
                                  <a:ext cx="83160" cy="8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520" y="83160"/>
                                  <a:ext cx="83160" cy="8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" y="0"/>
                                  <a:ext cx="83160" cy="8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8200" y="180360"/>
                                  <a:ext cx="83160" cy="8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" y="79200"/>
                                  <a:ext cx="83160" cy="8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pt;margin-top:116.5pt;width:156.4pt;height:198pt" coordorigin="1800,2330" coordsize="3128,3960">
                      <v:oval id="shape_0" fillcolor="white" stroked="t" o:allowincell="t" style="position:absolute;left:2823;top:2551;width:1183;height:118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3349;top:3736;width:130;height:6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2748;top:4402;width:1315;height:1183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3481;top:3999;width:657;height:130;mso-wrap-style:none;v-text-anchor:middle;rotation:39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138;top:3999;width:657;height:130;mso-wrap-style:none;v-text-anchor:middle;rotation:341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4797;top:3867;width:130;height:1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2567;top:3870;width:657;height:130;mso-wrap-style:none;v-text-anchor:middle;rotation:348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908;top:3739;width:657;height:130;mso-wrap-style:none;v-text-anchor:middle;rotation:3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1800;top:3516;width:130;height:1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086;top:3078;width:130;height:1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81;top:3078;width:130;height:1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3286;top:3211;width:130;height:130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28" coordsize="21600,21600" o:spt="128" path="m,l21600,l108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0,@0,10800"/>
                      </v:shapetype>
                      <v:shape id="shape_0" fillcolor="white" stroked="t" o:allowincell="t" style="position:absolute;left:3218;top:3472;width:262;height:130;mso-wrap-style:none;v-text-anchor:middle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3204;top:5605;width:130;height:39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465;top:5605;width:130;height:39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3124;top:6024;width:262;height:2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06;top:6027;width:262;height:2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3080;top:5129;width:130;height:1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599;top:5133;width:130;height:1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973;top:2602;width:262;height:2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06;top:2594;width:262;height:2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271;top:2551;width:130;height:1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447;top:2437;width:130;height:1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42;top:2461;width:130;height:1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84;top:2330;width:130;height:1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632;top:2614;width:130;height:1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098;top:2455;width:130;height:1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001645</wp:posOffset>
                      </wp:positionV>
                      <wp:extent cx="4454525" cy="141414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4525" cy="141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403"/>
                                    <w:gridCol w:w="1403"/>
                                    <w:gridCol w:w="1403"/>
                                    <w:gridCol w:w="1403"/>
                                    <w:gridCol w:w="1403"/>
                                  </w:tblGrid>
                                  <w:tr>
                                    <w:trPr>
                                      <w:trHeight w:val="1108" w:hRule="atLeast"/>
                                    </w:trPr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  <w:t>形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  <w:t>三角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  <w:t>圓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  <w:t>正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  <w:t>長方形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09" w:hRule="atLeast"/>
                                    </w:trPr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破音一" w:hAnsi="文鼎標楷注音破音一" w:eastAsia="文鼎標楷注音破音一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破音一" w:hAnsi="文鼎標楷注音破音一" w:eastAsia="文鼎標楷注音破音一"/>
                                          </w:rPr>
                                          <w:t>個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eastAsia="文鼎標楷注音" w:ascii="文鼎標楷注音" w:hAnsi="文鼎標楷注音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eastAsia="文鼎標楷注音" w:ascii="文鼎標楷注音" w:hAnsi="文鼎標楷注音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eastAsia="文鼎標楷注音" w:ascii="文鼎標楷注音" w:hAnsi="文鼎標楷注音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eastAsia="文鼎標楷注音" w:ascii="文鼎標楷注音" w:hAnsi="文鼎標楷注音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0.75pt;height:111.35pt;mso-wrap-distance-left:0pt;mso-wrap-distance-right:9pt;mso-wrap-distance-top:0pt;mso-wrap-distance-bottom:0pt;margin-top:23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03"/>
                              <w:gridCol w:w="1403"/>
                              <w:gridCol w:w="1403"/>
                              <w:gridCol w:w="1403"/>
                              <w:gridCol w:w="1403"/>
                            </w:tblGrid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ascii="文鼎標楷注音" w:hAnsi="文鼎標楷注音" w:eastAsia="文鼎標楷注音"/>
                                    </w:rPr>
                                    <w:t>形狀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ascii="文鼎標楷注音" w:hAnsi="文鼎標楷注音" w:eastAsia="文鼎標楷注音"/>
                                    </w:rPr>
                                    <w:t>三角形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ascii="文鼎標楷注音" w:hAnsi="文鼎標楷注音" w:eastAsia="文鼎標楷注音"/>
                                    </w:rPr>
                                    <w:t>圓形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ascii="文鼎標楷注音" w:hAnsi="文鼎標楷注音" w:eastAsia="文鼎標楷注音"/>
                                    </w:rPr>
                                    <w:t>正方形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ascii="文鼎標楷注音" w:hAnsi="文鼎標楷注音" w:eastAsia="文鼎標楷注音"/>
                                    </w:rPr>
                                    <w:t>長方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破音一" w:hAnsi="文鼎標楷注音破音一" w:eastAsia="文鼎標楷注音破音一"/>
                                    </w:rPr>
                                  </w:pPr>
                                  <w:r>
                                    <w:rPr>
                                      <w:rFonts w:ascii="文鼎標楷注音破音一" w:hAnsi="文鼎標楷注音破音一" w:eastAsia="文鼎標楷注音破音一"/>
                                    </w:rPr>
                                    <w:t>個數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 w:ascii="文鼎標楷注音" w:hAnsi="文鼎標楷注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 w:ascii="文鼎標楷注音" w:hAnsi="文鼎標楷注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 w:ascii="文鼎標楷注音" w:hAnsi="文鼎標楷注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 w:ascii="文鼎標楷注音" w:hAnsi="文鼎標楷注音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5080</wp:posOffset>
                      </wp:positionH>
                      <wp:positionV relativeFrom="paragraph">
                        <wp:posOffset>1365250</wp:posOffset>
                      </wp:positionV>
                      <wp:extent cx="2235835" cy="2285365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5960" cy="2285280"/>
                                <a:chOff x="0" y="0"/>
                                <a:chExt cx="2235960" cy="228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4880" y="703440"/>
                                  <a:ext cx="438840" cy="122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7120" y="1487160"/>
                                  <a:ext cx="438840" cy="438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1680"/>
                                  <a:ext cx="1228680" cy="87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2020680"/>
                                  <a:ext cx="262800" cy="262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2022480"/>
                                  <a:ext cx="262800" cy="262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7120" y="2022480"/>
                                  <a:ext cx="262800" cy="262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360" y="2020680"/>
                                  <a:ext cx="262800" cy="262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1143000"/>
                                  <a:ext cx="17532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143000"/>
                                  <a:ext cx="17532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040" y="1143000"/>
                                  <a:ext cx="175320" cy="61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1669320"/>
                                  <a:ext cx="87480" cy="87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669320"/>
                                  <a:ext cx="87480" cy="87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669320"/>
                                  <a:ext cx="87480" cy="87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520" y="1669320"/>
                                  <a:ext cx="87480" cy="87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920" y="879480"/>
                                  <a:ext cx="175320" cy="5263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422360" y="878760"/>
                                  <a:ext cx="262800" cy="4388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360" y="1405800"/>
                                  <a:ext cx="262800" cy="4388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8400" y="353160"/>
                                  <a:ext cx="87480" cy="26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87480"/>
                                  <a:ext cx="175320" cy="17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120" y="0"/>
                                  <a:ext cx="261720" cy="261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8480" y="175320"/>
                                  <a:ext cx="87480" cy="8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0" y="262800"/>
                                  <a:ext cx="87480" cy="8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440" y="720"/>
                                  <a:ext cx="175320" cy="17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4pt;margin-top:107.5pt;width:176.05pt;height:179.95pt" coordorigin="2008,2150" coordsize="3521,3599">
                      <v:rect id="shape_0" fillcolor="white" stroked="t" o:allowincell="t" style="position:absolute;left:4110;top:3258;width:690;height:19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4838;top:4492;width:690;height:6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2008;top:3759;width:1934;height:138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2037;top:5332;width:413;height:4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29;top:5335;width:413;height:4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21;top:5335;width:413;height:4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248;top:5332;width:413;height:4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2175;top:3950;width:275;height:2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28;top:3950;width:275;height:2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419;top:3950;width:275;height:9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2175;top:4779;width:137;height:137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51;top:4779;width:137;height:137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28;top:4779;width:137;height:137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04;top:4779;width:137;height:137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4940;top:3535;width:275;height:828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48;top:3534;width:413;height:690;mso-wrap-style:none;v-text-anchor:middle;rotation:18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48;top:4364;width:413;height:69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4525;top:2706;width:137;height:4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3007;top:2288;width:275;height:2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315;top:2150;width:411;height:4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74;top:2426;width:137;height:13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389;top:2564;width:137;height:13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555;top:2151;width:275;height:2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001645</wp:posOffset>
                      </wp:positionV>
                      <wp:extent cx="4454525" cy="141414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4525" cy="141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403"/>
                                    <w:gridCol w:w="1403"/>
                                    <w:gridCol w:w="1403"/>
                                    <w:gridCol w:w="1403"/>
                                    <w:gridCol w:w="1403"/>
                                  </w:tblGrid>
                                  <w:tr>
                                    <w:trPr>
                                      <w:trHeight w:val="1108" w:hRule="atLeast"/>
                                    </w:trPr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  <w:t>形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  <w:t>三角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  <w:t>圓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  <w:t>正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  <w:t>長方形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09" w:hRule="atLeast"/>
                                    </w:trPr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破音一" w:hAnsi="文鼎標楷注音破音一" w:eastAsia="文鼎標楷注音破音一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破音一" w:hAnsi="文鼎標楷注音破音一" w:eastAsia="文鼎標楷注音破音一"/>
                                          </w:rPr>
                                          <w:t>個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eastAsia="文鼎標楷注音" w:ascii="文鼎標楷注音" w:hAnsi="文鼎標楷注音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eastAsia="文鼎標楷注音" w:ascii="文鼎標楷注音" w:hAnsi="文鼎標楷注音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eastAsia="文鼎標楷注音" w:ascii="文鼎標楷注音" w:hAnsi="文鼎標楷注音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eastAsia="文鼎標楷注音" w:ascii="文鼎標楷注音" w:hAnsi="文鼎標楷注音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0.75pt;height:111.35pt;mso-wrap-distance-left:0pt;mso-wrap-distance-right:9pt;mso-wrap-distance-top:0pt;mso-wrap-distance-bottom:0pt;margin-top:23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03"/>
                              <w:gridCol w:w="1403"/>
                              <w:gridCol w:w="1403"/>
                              <w:gridCol w:w="1403"/>
                              <w:gridCol w:w="1403"/>
                            </w:tblGrid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ascii="文鼎標楷注音" w:hAnsi="文鼎標楷注音" w:eastAsia="文鼎標楷注音"/>
                                    </w:rPr>
                                    <w:t>形狀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ascii="文鼎標楷注音" w:hAnsi="文鼎標楷注音" w:eastAsia="文鼎標楷注音"/>
                                    </w:rPr>
                                    <w:t>三角形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ascii="文鼎標楷注音" w:hAnsi="文鼎標楷注音" w:eastAsia="文鼎標楷注音"/>
                                    </w:rPr>
                                    <w:t>圓形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ascii="文鼎標楷注音" w:hAnsi="文鼎標楷注音" w:eastAsia="文鼎標楷注音"/>
                                    </w:rPr>
                                    <w:t>正方形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ascii="文鼎標楷注音" w:hAnsi="文鼎標楷注音" w:eastAsia="文鼎標楷注音"/>
                                    </w:rPr>
                                    <w:t>長方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破音一" w:hAnsi="文鼎標楷注音破音一" w:eastAsia="文鼎標楷注音破音一"/>
                                    </w:rPr>
                                  </w:pPr>
                                  <w:r>
                                    <w:rPr>
                                      <w:rFonts w:ascii="文鼎標楷注音破音一" w:hAnsi="文鼎標楷注音破音一" w:eastAsia="文鼎標楷注音破音一"/>
                                    </w:rPr>
                                    <w:t>個數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 w:ascii="文鼎標楷注音" w:hAnsi="文鼎標楷注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 w:ascii="文鼎標楷注音" w:hAnsi="文鼎標楷注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 w:ascii="文鼎標楷注音" w:hAnsi="文鼎標楷注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 w:ascii="文鼎標楷注音" w:hAnsi="文鼎標楷注音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jc w:val="center"/>
        <w:rPr>
          <w:rFonts w:ascii="文鼎標楷注音" w:hAnsi="文鼎標楷注音" w:eastAsia="文鼎標楷注音"/>
          <w:sz w:val="44"/>
          <w:szCs w:val="44"/>
        </w:rPr>
      </w:pPr>
      <w:r>
        <w:rPr>
          <w:rFonts w:ascii="文鼎標楷注音" w:hAnsi="文鼎標楷注音" w:eastAsia="文鼎標楷注音"/>
          <w:sz w:val="44"/>
          <w:szCs w:val="44"/>
        </w:rPr>
        <w:t>辨認形狀學習單～</w:t>
      </w:r>
      <w:r>
        <w:rPr>
          <w:rFonts w:eastAsia="文鼎標楷注音" w:ascii="文鼎標楷注音" w:hAnsi="文鼎標楷注音"/>
          <w:sz w:val="44"/>
          <w:szCs w:val="44"/>
        </w:rPr>
        <w:t xml:space="preserve">1 </w:t>
      </w:r>
    </w:p>
    <w:p>
      <w:pPr>
        <w:pStyle w:val="Normal"/>
        <w:snapToGrid w:val="false"/>
        <w:jc w:val="right"/>
        <w:rPr>
          <w:rFonts w:ascii="文鼎標楷注音" w:hAnsi="文鼎標楷注音" w:eastAsia="文鼎標楷注音"/>
        </w:rPr>
      </w:pPr>
      <w:r>
        <w:rPr>
          <w:rFonts w:ascii="文鼎標楷注音" w:hAnsi="文鼎標楷注音" w:eastAsia="文鼎標楷注音"/>
        </w:rPr>
        <w:t>一年（    ）班  姓名：（              ）</w:t>
      </w:r>
    </w:p>
    <w:p>
      <w:pPr>
        <w:pStyle w:val="Normal"/>
        <w:snapToGrid w:val="false"/>
        <w:jc w:val="right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</w:r>
    </w:p>
    <w:p>
      <w:pPr>
        <w:pStyle w:val="Normal"/>
        <w:snapToGrid w:val="false"/>
        <w:jc w:val="right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</w:r>
    </w:p>
    <w:p>
      <w:pPr>
        <w:pStyle w:val="Normal"/>
        <w:snapToGrid w:val="false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</w:r>
    </w:p>
    <w:tbl>
      <w:tblPr>
        <w:tblW w:w="14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2"/>
        <w:gridCol w:w="7352"/>
      </w:tblGrid>
      <w:tr>
        <w:trPr>
          <w:trHeight w:val="7537" w:hRule="atLeast"/>
        </w:trPr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標楷注音" w:hAnsi="文鼎標楷注音" w:eastAsia="文鼎標楷注音"/>
                <w:lang w:val="en-US" w:eastAsia="en-US"/>
              </w:rPr>
            </w:pPr>
            <w:r>
              <w:rPr>
                <w:rFonts w:eastAsia="文鼎標楷注音" w:ascii="文鼎標楷注音" w:hAnsi="文鼎標楷注音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1167130</wp:posOffset>
                      </wp:positionV>
                      <wp:extent cx="2217420" cy="2436495"/>
                      <wp:effectExtent l="5080" t="698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17600" cy="2436480"/>
                                <a:chOff x="0" y="0"/>
                                <a:chExt cx="2217600" cy="243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7400" y="923400"/>
                                  <a:ext cx="354240" cy="88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480" y="480240"/>
                                  <a:ext cx="532080" cy="443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302760"/>
                                  <a:ext cx="172080" cy="172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0560" y="1189440"/>
                                  <a:ext cx="266040" cy="62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240" y="925200"/>
                                  <a:ext cx="354240" cy="266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835200"/>
                                  <a:ext cx="266040" cy="98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574200"/>
                                  <a:ext cx="441360" cy="266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73000">
                                  <a:off x="795960" y="36360"/>
                                  <a:ext cx="17712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6200"/>
                                  <a:ext cx="2217600" cy="62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456200"/>
                                  <a:ext cx="35424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101240"/>
                                  <a:ext cx="354240" cy="354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560" y="657360"/>
                                  <a:ext cx="17712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560" y="480240"/>
                                  <a:ext cx="177120" cy="177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73000">
                                  <a:off x="1817640" y="325800"/>
                                  <a:ext cx="88200" cy="8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1760" y="773280"/>
                                  <a:ext cx="133920" cy="133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560" y="441360"/>
                                  <a:ext cx="114840" cy="11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1988280"/>
                                  <a:ext cx="88200" cy="8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1993320"/>
                                  <a:ext cx="88200" cy="8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993320"/>
                                  <a:ext cx="88200" cy="8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1993320"/>
                                  <a:ext cx="88200" cy="8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1993320"/>
                                  <a:ext cx="88200" cy="8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1993320"/>
                                  <a:ext cx="88200" cy="8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0520" y="1031760"/>
                                  <a:ext cx="882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1280" y="1461240"/>
                                  <a:ext cx="8820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1367280"/>
                                  <a:ext cx="88200" cy="26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256680"/>
                                  <a:ext cx="88200" cy="17712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0160" y="574200"/>
                                  <a:ext cx="177120" cy="17712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8pt;margin-top:94.75pt;width:174.6pt;height:188.95pt" coordorigin="1476,1895" coordsize="3492,3779">
                      <v:rect id="shape_0" fillcolor="white" stroked="t" o:allowincell="t" style="position:absolute;left:2590;top:3292;width:557;height:13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2450;top:2594;width:837;height:697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2730;top:2315;width:270;height:2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3288;top:3711;width:418;height:9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3211;top:3295;width:557;height:418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1895;top:3153;width:418;height:15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1755;top:2742;width:694;height:418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2730;top:1895;width:278;height:278;mso-wrap-style:none;v-text-anchor:middle;rotation:314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76;top:4698;width:3491;height:9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126;top:4131;width:557;height:5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4126;top:3572;width:557;height:5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4266;top:2873;width:278;height:6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4266;top:2594;width:278;height:2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4338;top:2351;width:138;height:138;mso-wrap-style:none;v-text-anchor:middle;rotation:314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3385;top:3056;width:210;height:21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998;top:2533;width:180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1612;top:4969;width:138;height:1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74;top:4977;width:138;height:1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33;top:4977;width:138;height:1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291;top:4977;width:138;height:1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850;top:4977;width:138;height:1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409;top:4977;width:138;height:1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84;top:3463;width:138;height:5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431;top:4139;width:138;height:2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031;top:3991;width:138;height:4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2008;top:2242;width:138;height:278;mso-wrap-style:none;v-text-anchor:middle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51;top:2742;width:278;height:278;mso-wrap-style:none;v-text-anchor:middle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001645</wp:posOffset>
                      </wp:positionV>
                      <wp:extent cx="4454525" cy="141414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4525" cy="141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403"/>
                                    <w:gridCol w:w="1403"/>
                                    <w:gridCol w:w="1403"/>
                                    <w:gridCol w:w="1403"/>
                                    <w:gridCol w:w="1403"/>
                                  </w:tblGrid>
                                  <w:tr>
                                    <w:trPr>
                                      <w:trHeight w:val="1108" w:hRule="atLeast"/>
                                    </w:trPr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  <w:t>形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  <w:t>三角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  <w:t>圓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  <w:t>正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  <w:t>長方形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09" w:hRule="atLeast"/>
                                    </w:trPr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破音一" w:hAnsi="文鼎標楷注音破音一" w:eastAsia="文鼎標楷注音破音一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破音一" w:hAnsi="文鼎標楷注音破音一" w:eastAsia="文鼎標楷注音破音一"/>
                                          </w:rPr>
                                          <w:t>個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eastAsia="文鼎標楷注音" w:ascii="文鼎標楷注音" w:hAnsi="文鼎標楷注音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eastAsia="文鼎標楷注音" w:ascii="文鼎標楷注音" w:hAnsi="文鼎標楷注音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eastAsia="文鼎標楷注音" w:ascii="文鼎標楷注音" w:hAnsi="文鼎標楷注音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eastAsia="文鼎標楷注音" w:ascii="文鼎標楷注音" w:hAnsi="文鼎標楷注音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0.75pt;height:111.35pt;mso-wrap-distance-left:0pt;mso-wrap-distance-right:9pt;mso-wrap-distance-top:0pt;mso-wrap-distance-bottom:0pt;margin-top:23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03"/>
                              <w:gridCol w:w="1403"/>
                              <w:gridCol w:w="1403"/>
                              <w:gridCol w:w="1403"/>
                              <w:gridCol w:w="1403"/>
                            </w:tblGrid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ascii="文鼎標楷注音" w:hAnsi="文鼎標楷注音" w:eastAsia="文鼎標楷注音"/>
                                    </w:rPr>
                                    <w:t>形狀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ascii="文鼎標楷注音" w:hAnsi="文鼎標楷注音" w:eastAsia="文鼎標楷注音"/>
                                    </w:rPr>
                                    <w:t>三角形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ascii="文鼎標楷注音" w:hAnsi="文鼎標楷注音" w:eastAsia="文鼎標楷注音"/>
                                    </w:rPr>
                                    <w:t>圓形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ascii="文鼎標楷注音" w:hAnsi="文鼎標楷注音" w:eastAsia="文鼎標楷注音"/>
                                    </w:rPr>
                                    <w:t>正方形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ascii="文鼎標楷注音" w:hAnsi="文鼎標楷注音" w:eastAsia="文鼎標楷注音"/>
                                    </w:rPr>
                                    <w:t>長方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破音一" w:hAnsi="文鼎標楷注音破音一" w:eastAsia="文鼎標楷注音破音一"/>
                                    </w:rPr>
                                  </w:pPr>
                                  <w:r>
                                    <w:rPr>
                                      <w:rFonts w:ascii="文鼎標楷注音破音一" w:hAnsi="文鼎標楷注音破音一" w:eastAsia="文鼎標楷注音破音一"/>
                                    </w:rPr>
                                    <w:t>個數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 w:ascii="文鼎標楷注音" w:hAnsi="文鼎標楷注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 w:ascii="文鼎標楷注音" w:hAnsi="文鼎標楷注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 w:ascii="文鼎標楷注音" w:hAnsi="文鼎標楷注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 w:ascii="文鼎標楷注音" w:hAnsi="文鼎標楷注音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標楷注音" w:hAnsi="文鼎標楷注音" w:eastAsia="文鼎標楷注音"/>
                <w:lang w:val="en-US" w:eastAsia="en-US"/>
              </w:rPr>
            </w:pPr>
            <w:r>
              <w:rPr>
                <w:rFonts w:eastAsia="文鼎標楷注音" w:ascii="文鼎標楷注音" w:hAnsi="文鼎標楷注音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1395730</wp:posOffset>
                      </wp:positionV>
                      <wp:extent cx="2941320" cy="2155825"/>
                      <wp:effectExtent l="7620" t="6985" r="635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41200" cy="2155680"/>
                                <a:chOff x="0" y="0"/>
                                <a:chExt cx="2941200" cy="2155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22960" y="114480"/>
                                  <a:ext cx="1484640" cy="148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6120" y="492120"/>
                                    <a:ext cx="211320" cy="98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9440" y="632160"/>
                                    <a:ext cx="5652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9440" y="1056600"/>
                                    <a:ext cx="353160" cy="21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2880"/>
                                    <a:ext cx="5652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1056600"/>
                                    <a:ext cx="353160" cy="21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120" y="704160"/>
                                    <a:ext cx="212040" cy="211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760" y="704160"/>
                                    <a:ext cx="211320" cy="211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25720"/>
                                    <a:ext cx="211320" cy="71640"/>
                                  </a:xfrm>
                                  <a:prstGeom prst="flowChartMerg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720" y="1126800"/>
                                    <a:ext cx="211320" cy="71640"/>
                                  </a:xfrm>
                                  <a:prstGeom prst="flowChartMerg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182800">
                                    <a:off x="565560" y="-3600"/>
                                    <a:ext cx="70560" cy="42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417200">
                                    <a:off x="848160" y="-2880"/>
                                    <a:ext cx="70560" cy="42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1880" y="1269720"/>
                                    <a:ext cx="141480" cy="14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1269720"/>
                                    <a:ext cx="141120" cy="14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4320" y="1419120"/>
                                  <a:ext cx="275760" cy="275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60" y="1235160"/>
                                  <a:ext cx="275760" cy="275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5160"/>
                                  <a:ext cx="276120" cy="275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02720"/>
                                  <a:ext cx="276120" cy="275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60" y="1602720"/>
                                  <a:ext cx="275760" cy="275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1788120"/>
                                  <a:ext cx="92160" cy="36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9440" y="231120"/>
                                  <a:ext cx="183600" cy="18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7440" y="448920"/>
                                  <a:ext cx="91440" cy="64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629800">
                                  <a:off x="2362680" y="214560"/>
                                  <a:ext cx="92160" cy="183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064400">
                                  <a:off x="2556000" y="7560"/>
                                  <a:ext cx="91440" cy="18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510000">
                                  <a:off x="2796120" y="236520"/>
                                  <a:ext cx="92160" cy="183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334000">
                                  <a:off x="2433960" y="400320"/>
                                  <a:ext cx="91440" cy="18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459200">
                                  <a:off x="2739240" y="74880"/>
                                  <a:ext cx="92160" cy="18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2pt;margin-top:110.45pt;width:227.45pt;height:169.2pt" coordorigin="1324,2209" coordsize="4549,3384">
                      <v:group id="shape_0" style="position:absolute;left:2620;top:2371;width:2338;height:2339">
                        <v:rect id="shape_0" fillcolor="white" stroked="t" o:allowincell="t" style="position:absolute;left:3622;top:3153;width:332;height:15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068;top:3374;width:889;height:5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068;top:4042;width:555;height:33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620;top:3375;width:889;height:5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955;top:4042;width:555;height:33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t" style="position:absolute;left:2842;top:3487;width:333;height:33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401;top:3487;width:332;height:33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t" style="position:absolute;left:3067;top:4151;width:332;height:112;mso-wrap-style:none;v-text-anchor:middle" type="_x0000_t12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180;top:4153;width:332;height:112;mso-wrap-style:none;v-text-anchor:middle" type="_x0000_t12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t" style="position:absolute;left:3510;top:2373;width:110;height:666;mso-wrap-style:none;v-text-anchor:middle;rotation:336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957;top:2374;width:110;height:667;flip:x;mso-wrap-style:none;v-text-anchor:middle;rotation:336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623;top:4378;width:222;height:22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731;top:4378;width:221;height:22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614;top:4433;width:433;height:433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03;top:4143;width:433;height:433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24;top:4143;width:434;height:433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24;top:4722;width:434;height:433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03;top:4722;width:433;height:433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1757;top:5014;width:144;height:5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5323;top:2562;width:288;height:2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5493;top:2905;width:143;height:10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5045;top:2537;width:144;height:288;mso-wrap-style:none;v-text-anchor:middle;rotation:94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349;top:2209;width:143;height:289;mso-wrap-style:none;v-text-anchor:middle;rotation:168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727;top:2571;width:144;height:288;mso-wrap-style:none;v-text-anchor:middle;rotation:258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157;top:2829;width:143;height:289;mso-wrap-style:none;v-text-anchor:middle;rotation:39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37;top:2316;width:144;height:289;mso-wrap-style:none;v-text-anchor:middle;rotation:224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001645</wp:posOffset>
                      </wp:positionV>
                      <wp:extent cx="4454525" cy="1414145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4525" cy="141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403"/>
                                    <w:gridCol w:w="1403"/>
                                    <w:gridCol w:w="1403"/>
                                    <w:gridCol w:w="1403"/>
                                    <w:gridCol w:w="1403"/>
                                  </w:tblGrid>
                                  <w:tr>
                                    <w:trPr>
                                      <w:trHeight w:val="1108" w:hRule="atLeast"/>
                                    </w:trPr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  <w:t>形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  <w:t>三角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  <w:t>圓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  <w:t>正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  <w:t>長方形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09" w:hRule="atLeast"/>
                                    </w:trPr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破音一" w:hAnsi="文鼎標楷注音破音一" w:eastAsia="文鼎標楷注音破音一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破音一" w:hAnsi="文鼎標楷注音破音一" w:eastAsia="文鼎標楷注音破音一"/>
                                          </w:rPr>
                                          <w:t>個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eastAsia="文鼎標楷注音" w:ascii="文鼎標楷注音" w:hAnsi="文鼎標楷注音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eastAsia="文鼎標楷注音" w:ascii="文鼎標楷注音" w:hAnsi="文鼎標楷注音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eastAsia="文鼎標楷注音" w:ascii="文鼎標楷注音" w:hAnsi="文鼎標楷注音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eastAsia="文鼎標楷注音" w:ascii="文鼎標楷注音" w:hAnsi="文鼎標楷注音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0.75pt;height:111.35pt;mso-wrap-distance-left:0pt;mso-wrap-distance-right:9pt;mso-wrap-distance-top:0pt;mso-wrap-distance-bottom:0pt;margin-top:23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03"/>
                              <w:gridCol w:w="1403"/>
                              <w:gridCol w:w="1403"/>
                              <w:gridCol w:w="1403"/>
                              <w:gridCol w:w="1403"/>
                            </w:tblGrid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ascii="文鼎標楷注音" w:hAnsi="文鼎標楷注音" w:eastAsia="文鼎標楷注音"/>
                                    </w:rPr>
                                    <w:t>形狀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ascii="文鼎標楷注音" w:hAnsi="文鼎標楷注音" w:eastAsia="文鼎標楷注音"/>
                                    </w:rPr>
                                    <w:t>三角形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ascii="文鼎標楷注音" w:hAnsi="文鼎標楷注音" w:eastAsia="文鼎標楷注音"/>
                                    </w:rPr>
                                    <w:t>圓形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ascii="文鼎標楷注音" w:hAnsi="文鼎標楷注音" w:eastAsia="文鼎標楷注音"/>
                                    </w:rPr>
                                    <w:t>正方形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ascii="文鼎標楷注音" w:hAnsi="文鼎標楷注音" w:eastAsia="文鼎標楷注音"/>
                                    </w:rPr>
                                    <w:t>長方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破音一" w:hAnsi="文鼎標楷注音破音一" w:eastAsia="文鼎標楷注音破音一"/>
                                    </w:rPr>
                                  </w:pPr>
                                  <w:r>
                                    <w:rPr>
                                      <w:rFonts w:ascii="文鼎標楷注音破音一" w:hAnsi="文鼎標楷注音破音一" w:eastAsia="文鼎標楷注音破音一"/>
                                    </w:rPr>
                                    <w:t>個數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 w:ascii="文鼎標楷注音" w:hAnsi="文鼎標楷注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 w:ascii="文鼎標楷注音" w:hAnsi="文鼎標楷注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 w:ascii="文鼎標楷注音" w:hAnsi="文鼎標楷注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eastAsia="文鼎標楷注音" w:ascii="文鼎標楷注音" w:hAnsi="文鼎標楷注音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jc w:val="center"/>
        <w:rPr/>
      </w:pPr>
      <w:r>
        <w:rPr>
          <w:rFonts w:ascii="文鼎標楷注音" w:hAnsi="文鼎標楷注音" w:eastAsia="文鼎標楷注音"/>
          <w:sz w:val="44"/>
          <w:szCs w:val="44"/>
        </w:rPr>
        <w:t>辨認形狀學習單～</w:t>
      </w:r>
      <w:r>
        <w:rPr>
          <w:rFonts w:eastAsia="文鼎標楷注音" w:ascii="文鼎標楷注音" w:hAnsi="文鼎標楷注音"/>
          <w:sz w:val="44"/>
          <w:szCs w:val="44"/>
        </w:rPr>
        <w:t xml:space="preserve">2 </w:t>
      </w:r>
    </w:p>
    <w:p>
      <w:pPr>
        <w:pStyle w:val="Normal"/>
        <w:snapToGrid w:val="false"/>
        <w:jc w:val="right"/>
        <w:rPr>
          <w:rFonts w:ascii="文鼎標楷注音" w:hAnsi="文鼎標楷注音" w:eastAsia="文鼎標楷注音"/>
        </w:rPr>
      </w:pPr>
      <w:r>
        <w:rPr>
          <w:rFonts w:ascii="文鼎標楷注音" w:hAnsi="文鼎標楷注音" w:eastAsia="文鼎標楷注音"/>
        </w:rPr>
        <w:t>一年（    ）班  姓名：（              ）</w:t>
      </w:r>
    </w:p>
    <w:p>
      <w:pPr>
        <w:pStyle w:val="Normal"/>
        <w:snapToGrid w:val="false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標楷注音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21:00Z</dcterms:created>
  <dc:creator>MC SYSTEM</dc:creator>
  <dc:description/>
  <cp:keywords/>
  <dc:language>en-US</dc:language>
  <cp:lastModifiedBy>MC SYSTEM</cp:lastModifiedBy>
  <dcterms:modified xsi:type="dcterms:W3CDTF">2011-11-10T12:40:00Z</dcterms:modified>
  <cp:revision>2</cp:revision>
  <dc:subject/>
  <dc:title>形狀</dc:title>
</cp:coreProperties>
</file>