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425" w:hRule="atLeast"/>
        </w:trPr>
        <w:tc>
          <w:tcPr>
            <w:tcW w:w="10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奶油鼻子──閱讀理解測驗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附件七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7859" w:hRule="atLeast"/>
        </w:trPr>
        <w:tc>
          <w:tcPr>
            <w:tcW w:w="10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（ 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為什麼瓶鼻海豚會被稱為「奶油鼻子」？　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訓練員對牠們的暱稱　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)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黑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船長的怒罵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研究生們的發明　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者的誤會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（  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）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下列何者可以看出作者與瓶鼻海豚的情感交流？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只有奶油鼻子！只有奶油鼻子不慌不忙，從頭到尾保持一貫的慎戒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牠們仍然和剛發現時一個模樣，只要船隻稍微靠緊，牠們便下潛不見蹤影，三、五分鐘過後，牠們浮出一段距離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有一隻翻身浮上水面，身體左右搖擺翻轉，一下左眼看我，一下換成右眼看我。彼此在飛快的速度上默默對看  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奶油鼻子是海洋育樂世界裡常見的明星，在表演水池裡，牠們隨著訓練員的手勢及哨音，做各種花俏的跳躍及類似馬戲表演的高難度特技動作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（  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）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下列何句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double"/>
              </w:rPr>
              <w:t>不能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說明「牠們野性十足、機伶敏感，而且不會讓船隻稍稍靠近」？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只要船隻稍微靠緊，牠們便下潛不見蹤影，三、五分鐘過後，牠們浮出一段距離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各種可能表達善意的方法我們都試過了，口哨吹了又吹、響了又響，牠們理都不理，仍然那一副陰沉樣子，只把嘴尖、額隆少許露出在遠遠海面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們經常一陣追、一陣等，我們必須極有耐心的等待；而牠們似乎更有耐性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陣嘩啦水聲突起，那是駭人的近距離聲響，猛一回頭，是一隻牛一樣胖碩的巨獸，幾乎撞觸到船欄，躍起在舷牆邊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（ 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）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以下句子判斷，哪一個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double"/>
              </w:rPr>
              <w:t>不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描寫瓶鼻海豚？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牠們野性十足、機伶敏感，而且不會讓船隻稍稍靠近</w:t>
            </w:r>
          </w:p>
          <w:p>
            <w:pPr>
              <w:pStyle w:val="Normal"/>
              <w:spacing w:lineRule="atLeast" w:line="240" w:before="100" w:after="100"/>
              <w:ind w:left="1617" w:hanging="1617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牠們是採花賊，色瞇瞇模樣，這頭碰一下，那頭沾一下，彷彿終於逮到機會的毛躁小伙子，強要在這種場合裡沾點甜頭會</w:t>
            </w:r>
          </w:p>
          <w:p>
            <w:pPr>
              <w:pStyle w:val="Normal"/>
              <w:spacing w:lineRule="atLeast" w:line="240" w:before="100" w:after="100"/>
              <w:ind w:left="1654" w:hanging="165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牠們理都不理，仍然那一副陰沉樣子，只把嘴尖、額隆少許露出在遠遠海面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牠們大力拍尾，激起片片水花。牠們應該是在交尾，牠們在逞勇、示威，以博得交尾的機會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（ 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）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你對於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wave"/>
              </w:rPr>
              <w:t>奶油鼻子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文的了解，哪一個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double"/>
              </w:rPr>
              <w:t>錯誤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？　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者以漁人的眼光、生動活潑的文筆，展現人類與海洋生物的微妙互動　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選自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wave"/>
              </w:rPr>
              <w:t>鯨生鯨世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書　</w:t>
            </w:r>
          </w:p>
          <w:p>
            <w:pPr>
              <w:pStyle w:val="Normal"/>
              <w:spacing w:lineRule="atLeast" w:line="240" w:before="100" w:after="100"/>
              <w:ind w:left="1322" w:hanging="132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傳達出作者對生態遭到破壞的省思　</w:t>
            </w:r>
          </w:p>
          <w:p>
            <w:pPr>
              <w:pStyle w:val="Normal"/>
              <w:spacing w:lineRule="atLeast" w:line="240" w:before="100" w:after="100"/>
              <w:ind w:left="1628" w:hanging="162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者藉著追蹤鯨豚的過程，帶領讀者體驗生命與心靈的無限寬廣</w:t>
            </w:r>
          </w:p>
        </w:tc>
      </w:tr>
    </w:tbl>
    <w:p>
      <w:pPr>
        <w:pStyle w:val="Normal"/>
        <w:tabs>
          <w:tab w:val="clear" w:pos="480"/>
          <w:tab w:val="left" w:pos="3495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73125</wp:posOffset>
            </wp:positionH>
            <wp:positionV relativeFrom="paragraph">
              <wp:posOffset>-685800</wp:posOffset>
            </wp:positionV>
            <wp:extent cx="781304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04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</w:t>
      </w:r>
      <w:r>
        <w:rPr/>
        <w:t>班級：</w:t>
      </w:r>
      <w:r>
        <w:rPr>
          <w:rFonts w:eastAsia="Times New Roman"/>
          <w:u w:val="single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/>
        <w:t>座號：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tabs>
          <w:tab w:val="clear" w:pos="480"/>
          <w:tab w:val="left" w:pos="3495" w:leader="none"/>
        </w:tabs>
        <w:rPr/>
      </w:pPr>
      <w:r>
        <w:rPr/>
        <w:drawing>
          <wp:inline distT="0" distB="0" distL="0" distR="0">
            <wp:extent cx="80010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1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文鼎標楷注音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5:00Z</dcterms:created>
  <dc:creator>YTYUTUT</dc:creator>
  <dc:description/>
  <cp:keywords/>
  <dc:language>en-US</dc:language>
  <cp:lastModifiedBy>xp</cp:lastModifiedBy>
  <cp:lastPrinted>2010-10-15T00:43:00Z</cp:lastPrinted>
  <dcterms:modified xsi:type="dcterms:W3CDTF">2012-10-24T00:30:00Z</dcterms:modified>
  <cp:revision>8</cp:revision>
  <dc:subject/>
  <dc:title>範本檔</dc:title>
</cp:coreProperties>
</file>