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ascii="標楷體" w:hAnsi="標楷體" w:cs="Lucida Sans Unicode" w:eastAsia="標楷體"/>
          <w:b/>
          <w:sz w:val="32"/>
          <w:szCs w:val="32"/>
        </w:rPr>
        <w:t>奶油鼻子──</w:t>
      </w:r>
      <w:r>
        <w:rPr>
          <w:rFonts w:ascii="標楷體" w:hAnsi="標楷體" w:cs="標楷體" w:eastAsia="標楷體"/>
          <w:b/>
          <w:sz w:val="32"/>
          <w:szCs w:val="32"/>
        </w:rPr>
        <w:t>瓶鼻海豚</w:t>
      </w:r>
      <w:r>
        <w:rPr>
          <w:rFonts w:eastAsia="Times New Roman"/>
          <w:b/>
          <w:sz w:val="28"/>
          <w:szCs w:val="28"/>
        </w:rPr>
        <w:t xml:space="preserve">                              </w:t>
      </w:r>
    </w:p>
    <w:p>
      <w:pPr>
        <w:pStyle w:val="Normal"/>
        <w:ind w:firstLine="6349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廖鴻基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ind w:firstLine="480"/>
        <w:rPr/>
      </w:pPr>
      <w:r>
        <w:rPr/>
        <w:t>花蝴蝶樣聰黠的瓶鼻海豚。我感覺內臟都在融化，牠的眼神、笑容全像一泓清水流入胸腔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</w:t>
      </w:r>
    </w:p>
    <w:p>
      <w:pPr>
        <w:pStyle w:val="Normal"/>
        <w:ind w:firstLine="480"/>
        <w:rPr/>
      </w:pPr>
      <w:r>
        <w:rPr/>
        <w:t>「尋鯨計劃」開始的前幾個航次，當船隻遠遠與一群海豚接觸，那時，我並不懂得如何來分辨看起來全像一個模子印出來的尖嘴海豚。船上有經驗的研究生會用英文喊出在船前跳躍、游走的海豚俗名。沒錯，我是聽到了</w:t>
      </w:r>
      <w:r>
        <w:rPr/>
        <w:t>"Butter nose"</w:t>
      </w:r>
      <w:r>
        <w:rPr/>
        <w:t>（奶油鼻子）這個名詞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是喔，是喔！一下下露出水面的嘴喙及額隆，是那麼油亮光鮮而且短巧可愛，真是一群滑膩黏溜的奶油鼻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</w:t>
      </w:r>
    </w:p>
    <w:p>
      <w:pPr>
        <w:pStyle w:val="Normal"/>
        <w:ind w:firstLine="480"/>
        <w:rPr/>
      </w:pPr>
      <w:r>
        <w:rPr/>
        <w:t>後來，再遇見這個種類的一群海豚時，我學會分辨了。多麼得意的腔調，我指著牠們用中文高喊：「啊奶油鼻子！」</w:t>
      </w:r>
    </w:p>
    <w:p>
      <w:pPr>
        <w:pStyle w:val="Normal"/>
        <w:rPr/>
      </w:pPr>
      <w:r>
        <w:rPr/>
        <w:t>我發現研究生們因為我這一聲喊嚷而轉頭看我，一臉狐疑、詫異，好像在說：「哪來的新名詞？」</w:t>
      </w:r>
    </w:p>
    <w:p>
      <w:pPr>
        <w:pStyle w:val="Normal"/>
        <w:ind w:firstLine="480"/>
        <w:rPr/>
      </w:pPr>
      <w:r>
        <w:rPr/>
        <w:t>原來是瓶鼻海豚</w:t>
      </w:r>
      <w:r>
        <w:rPr/>
        <w:t>Bottle nose</w:t>
      </w:r>
      <w:r>
        <w:rPr/>
        <w:t>！不曉得是他們講得不好？還是我聽得不好？</w:t>
      </w:r>
    </w:p>
    <w:p>
      <w:pPr>
        <w:pStyle w:val="Normal"/>
        <w:rPr/>
      </w:pPr>
      <w:r>
        <w:rPr/>
        <w:t>之後，再碰到牠們時，很奇怪的是，儘管我已經知道牠們叫瓶鼻海豚，但是第一個浮現在我腦子裡的名詞仍然是奶油鼻子。</w:t>
      </w:r>
    </w:p>
    <w:p>
      <w:pPr>
        <w:pStyle w:val="Normal"/>
        <w:jc w:val="center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  <w:drawing>
          <wp:inline distT="0" distB="0" distL="0" distR="0">
            <wp:extent cx="2858135" cy="2141855"/>
            <wp:effectExtent l="0" t="0" r="0" b="0"/>
            <wp:docPr id="1" name="yui_3_5_1_7_1350607967984_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ui_3_5_1_7_1350607967984_38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480"/>
        <w:rPr/>
      </w:pPr>
      <w:r>
        <w:rPr/>
        <w:t>瓶鼻海豚</w:t>
      </w:r>
      <w:r>
        <w:rPr/>
        <w:t>/</w:t>
      </w:r>
      <w:r>
        <w:rPr/>
        <w:t>郭慧禪</w:t>
      </w:r>
      <w:r>
        <w:rPr>
          <w:rFonts w:eastAsia="Times New Roman"/>
        </w:rPr>
        <w:t xml:space="preserve"> </w:t>
      </w:r>
      <w:r>
        <w:rPr/>
        <w:t>繪</w:t>
      </w:r>
    </w:p>
    <w:p>
      <w:pPr>
        <w:pStyle w:val="Normal"/>
        <w:rPr/>
      </w:pPr>
      <w:r>
        <w:rPr/>
        <w:t>３</w:t>
      </w:r>
    </w:p>
    <w:p>
      <w:pPr>
        <w:pStyle w:val="Normal"/>
        <w:ind w:firstLine="480"/>
        <w:rPr/>
      </w:pPr>
      <w:r>
        <w:rPr/>
        <w:t>奶油鼻子是海洋育樂世界裡常見的明星，在表演水池裡，牠們隨著訓練員的手勢及哨音，做各種花俏的跳躍及類似馬戲表演的高難度特技動作。每一個項目表演完成後，牠們會從訓練員手裡得到一條魚做為獎賞。</w:t>
      </w:r>
    </w:p>
    <w:p>
      <w:pPr>
        <w:pStyle w:val="Normal"/>
        <w:ind w:firstLine="480"/>
        <w:rPr/>
      </w:pPr>
      <w:r>
        <w:rPr/>
        <w:t>表演場裡，牠們是那樣溫馴、逗趣而且平易近人。</w:t>
      </w:r>
    </w:p>
    <w:p>
      <w:pPr>
        <w:pStyle w:val="Normal"/>
        <w:ind w:firstLine="480"/>
        <w:rPr/>
      </w:pPr>
      <w:r>
        <w:rPr/>
        <w:t>但是，當我在海上與牠們幾番接觸後，我深深覺得，牠們在水池子裡是戴著面具表演、是被迫扮演著不是自己的另一種角色，像歡場女子的笑靨往往只浮露在濃妝豔抹的表皮上。短暫表演過後，牠們就得在有限的空間裡徘徊躑躅。奶油鼻子似乎也懂得，那是不得不的生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</w:t>
      </w:r>
    </w:p>
    <w:p>
      <w:pPr>
        <w:pStyle w:val="Normal"/>
        <w:ind w:firstLine="480"/>
        <w:rPr/>
      </w:pPr>
      <w:r>
        <w:rPr/>
        <w:t>在海上，牠們是如此的不同！</w:t>
      </w:r>
    </w:p>
    <w:p>
      <w:pPr>
        <w:pStyle w:val="Normal"/>
        <w:ind w:firstLine="480"/>
        <w:rPr/>
      </w:pPr>
      <w:r>
        <w:rPr/>
        <w:t>牠們野性十足、機伶敏感，而且不會讓船隻稍稍靠近。我們經常尾隨一群奶油鼻子，即使經過了兩個小時，牠們仍然和剛發現時一個模樣，只要船隻稍微靠緊，牠們便下潛不見蹤影，三、五分鐘過後，牠們浮出一段距離。</w:t>
      </w:r>
    </w:p>
    <w:p>
      <w:pPr>
        <w:pStyle w:val="Normal"/>
        <w:ind w:firstLine="480"/>
        <w:rPr/>
      </w:pPr>
      <w:r>
        <w:rPr/>
        <w:t>氣就氣在那段不短不長的距離，彷彿牠們在表演時用來取悅觀眾的聰黠全用來在海上戲耍船隻，那是教人放棄可惜、想攀又攀不著的迷離距離。</w:t>
      </w:r>
    </w:p>
    <w:p>
      <w:pPr>
        <w:pStyle w:val="Normal"/>
        <w:rPr/>
      </w:pPr>
      <w:r>
        <w:rPr/>
        <w:t>就這樣，我們經常一陣追、一陣等，我們必須極有耐心的等待；而牠們似乎更有耐性。</w:t>
      </w:r>
    </w:p>
    <w:p>
      <w:pPr>
        <w:pStyle w:val="Normal"/>
        <w:ind w:firstLine="480"/>
        <w:rPr/>
      </w:pPr>
      <w:r>
        <w:rPr/>
        <w:t>牠們始終這樣不厭其煩地反覆逗弄船隻，黑龍船長常常被惹出火氣而破口大罵：「幹裝、變猴戲……。」那真是賊頭賊腦的一群「搞怪」海豚。我常常覺得牠們在一段距離外觀察我們、嘲笑我們，遠遠把玩、考驗著我們的修養和耐性。</w:t>
      </w:r>
    </w:p>
    <w:p>
      <w:pPr>
        <w:pStyle w:val="Normal"/>
        <w:rPr/>
      </w:pPr>
      <w:r>
        <w:rPr/>
        <w:t>倒是研究生們很興奮，他們說：「從來沒看過野生的。」我原本以為奶油鼻子是一種最通俗、最容易見到及親近的海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</w:t>
      </w:r>
    </w:p>
    <w:p>
      <w:pPr>
        <w:pStyle w:val="Normal"/>
        <w:ind w:firstLine="480"/>
        <w:rPr/>
      </w:pPr>
      <w:r>
        <w:rPr/>
        <w:t>「尋鯨計劃」</w:t>
      </w:r>
      <w:r>
        <w:rPr>
          <w:sz w:val="16"/>
          <w:szCs w:val="16"/>
        </w:rPr>
        <w:t>1</w:t>
      </w:r>
      <w:r>
        <w:rPr/>
        <w:t>期中發表會前幾天，我們整理一個月來所拍得的照片，這期間所發現的六種鯨豚，大約都拍到了近身特寫照片，獨獨所有奶油鼻子的照片，都只是拍到點點小小、賊頭賊腦滑膩黏溜的遠景照片。</w:t>
      </w:r>
    </w:p>
    <w:p>
      <w:pPr>
        <w:pStyle w:val="Normal"/>
        <w:ind w:firstLine="480"/>
        <w:rPr/>
      </w:pPr>
      <w:r>
        <w:rPr/>
        <w:t>啊，誰說牠們平易近人？說牠們溫馴可愛？比較起來，其他種海豚也許一開始接觸時，也和奶油鼻子一樣採取和船隻隔開一段距離的策略，但通常在船隻尾隨一段時間後，或者在我們吹口哨、拍掌鼓噪用聲音傳達我們的善意之後，牠們在確認船隻沒有惡意下，通常就會改變行為態度，而和船隻有了和善的對應。只有奶油鼻子！只有奶油鼻子不慌不忙，從頭到尾保持一貫的慎戒或者說一貫的耍弄態度。</w:t>
      </w:r>
    </w:p>
    <w:p>
      <w:pPr>
        <w:pStyle w:val="Normal"/>
        <w:ind w:firstLine="480"/>
        <w:rPr/>
      </w:pPr>
      <w:r>
        <w:rPr/>
        <w:t>我們曾經跟蹤一群奶油鼻子起碼超過了一個小時，各種可能表達善意的方法我們都試過了，口哨吹了又吹、響了又響，牠們理都不理，仍然那一副陰沉樣子，只把嘴尖、額隆少許露出在遠遠海面。</w:t>
      </w:r>
    </w:p>
    <w:p>
      <w:pPr>
        <w:pStyle w:val="Normal"/>
        <w:ind w:firstLine="480"/>
        <w:rPr/>
      </w:pPr>
      <w:r>
        <w:rPr/>
        <w:t>船長吹響一陣沙啞的口哨後喘著氣說：「無法度咧，再吹下去強要斷氣了。」</w:t>
      </w:r>
    </w:p>
    <w:p>
      <w:pPr>
        <w:pStyle w:val="Normal"/>
        <w:ind w:firstLine="480"/>
        <w:rPr/>
      </w:pPr>
      <w:r>
        <w:rPr/>
        <w:t>研究生說，野生的瓶鼻海豚很兇，很少人敢下水和牠們同游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</w:t>
      </w:r>
    </w:p>
    <w:p>
      <w:pPr>
        <w:pStyle w:val="Normal"/>
        <w:ind w:firstLine="480"/>
        <w:rPr/>
      </w:pPr>
      <w:r>
        <w:rPr/>
        <w:t>過去討海時，有一次收完延繩釣</w:t>
      </w:r>
      <w:r>
        <w:rPr>
          <w:sz w:val="16"/>
          <w:szCs w:val="16"/>
        </w:rPr>
        <w:t>2</w:t>
      </w:r>
      <w:r>
        <w:rPr/>
        <w:t>回航途中，看到十數隻遠遠游在船頭。一陣子後，不見了，以為牠們是離開了。</w:t>
      </w:r>
    </w:p>
    <w:p>
      <w:pPr>
        <w:pStyle w:val="Normal"/>
        <w:ind w:firstLine="480"/>
        <w:rPr/>
      </w:pPr>
      <w:r>
        <w:rPr/>
        <w:t>沒料到，就在船舷邊，一陣嘩啦水聲突起，那是駭人的近距離聲響，猛一回頭，是一隻牛一樣胖碩的巨獸，幾乎撞觸到船欄，躍起在舷牆邊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牠身上有些刮痕，像個歷盡滄桑的沙場武士，牠瞪看著我，兇狠、狡黠，十分展現牠突襲、挑釁的氣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７</w:t>
      </w:r>
    </w:p>
    <w:p>
      <w:pPr>
        <w:pStyle w:val="Normal"/>
        <w:ind w:firstLine="480"/>
        <w:rPr/>
      </w:pPr>
      <w:r>
        <w:rPr/>
        <w:t>有一次搭飛機上臺北，在松山機場下機後走向出口，走道屋簷外十數架龐大客機頂著鼻尖朝向簷內，隆隆響著引擎音爆，彷彿壓藏著的無限動力隨時就要爆發，就要脫韁衝出。我突然興起一股似曾相識的知覺。</w:t>
      </w:r>
    </w:p>
    <w:p>
      <w:pPr>
        <w:pStyle w:val="Normal"/>
        <w:ind w:firstLine="480"/>
        <w:rPr/>
      </w:pPr>
      <w:r>
        <w:rPr/>
        <w:t>走著、走著，一直走到出口閘門外才想起來，這些飛機像極了一群野生的奶油鼻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８</w:t>
      </w:r>
    </w:p>
    <w:p>
      <w:pPr>
        <w:pStyle w:val="Normal"/>
        <w:ind w:firstLine="480"/>
        <w:rPr/>
      </w:pPr>
      <w:r>
        <w:rPr/>
        <w:t>奶油鼻子應該個性火爆、孤僻，牠們很少像其他種海豚那樣集結成大群體，牠們總是十來隻一群，像是極富侵略性、破壞性的小游擊隊，也像是血氣方剛的青少年狂飆族，牠們四處襲擾，四處拈惹生事。</w:t>
      </w:r>
    </w:p>
    <w:p>
      <w:pPr>
        <w:pStyle w:val="Normal"/>
        <w:ind w:firstLine="480"/>
        <w:rPr/>
      </w:pPr>
      <w:r>
        <w:rPr/>
        <w:t>資料上說，牠們經常侵犯別種海豚，而有許多雜交種的記錄。</w:t>
      </w:r>
    </w:p>
    <w:p>
      <w:pPr>
        <w:pStyle w:val="Normal"/>
        <w:ind w:firstLine="480"/>
        <w:rPr/>
      </w:pPr>
      <w:r>
        <w:rPr/>
        <w:t>計畫末期，秋風漸起陣陣拂刮海面，陽光燦麗熟黃，空氣中隱約一股孕育熟成的氣息。</w:t>
      </w:r>
    </w:p>
    <w:p>
      <w:pPr>
        <w:pStyle w:val="Normal"/>
        <w:ind w:firstLine="480"/>
        <w:rPr/>
      </w:pPr>
      <w:r>
        <w:rPr/>
        <w:t>那一天，我們在石梯港外海遇見一群花紋海豚，那是至少有兩百隻以上的大群體。這群花紋海豚和過去遇見的不同，牠們分離成七、八隻一組，幾乎放眼可見的所有海域全是牠們的小組群體。</w:t>
      </w:r>
    </w:p>
    <w:p>
      <w:pPr>
        <w:pStyle w:val="Normal"/>
        <w:jc w:val="center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  <w:drawing>
          <wp:inline distT="0" distB="0" distL="0" distR="0">
            <wp:extent cx="3810000" cy="1609725"/>
            <wp:effectExtent l="0" t="0" r="0" b="0"/>
            <wp:docPr id="2" name="yui_3_5_1_7_1350608239718_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yui_3_5_1_7_1350608239718_45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0"/>
        <w:rPr>
          <w:rFonts w:ascii="Arial" w:hAnsi="Arial" w:cs="Arial"/>
          <w:color w:val="000000"/>
          <w:kern w:val="0"/>
        </w:rPr>
      </w:pPr>
      <w:r>
        <w:rPr>
          <w:rFonts w:ascii="Arial" w:hAnsi="Arial" w:cs="Arial"/>
          <w:color w:val="000000"/>
          <w:kern w:val="0"/>
        </w:rPr>
        <w:t>花紋海豚</w:t>
      </w:r>
    </w:p>
    <w:p>
      <w:pPr>
        <w:pStyle w:val="Normal"/>
        <w:ind w:firstLine="3600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ind w:firstLine="3000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</w:r>
    </w:p>
    <w:p>
      <w:pPr>
        <w:pStyle w:val="Normal"/>
        <w:ind w:firstLine="480"/>
        <w:rPr/>
      </w:pPr>
      <w:r>
        <w:rPr/>
        <w:t>小群體裡總有一、兩隻翻腹仰游，其餘五、六隻猴急地在四周湧動，牠們大力拍尾，激起片片水花。牠們應該是在交尾，牠們在逞勇、示威，以博得交尾的機會。</w:t>
      </w:r>
    </w:p>
    <w:p>
      <w:pPr>
        <w:pStyle w:val="Normal"/>
        <w:ind w:firstLine="480"/>
        <w:rPr/>
      </w:pPr>
      <w:r>
        <w:rPr/>
        <w:t>這頭一片熱情水花，一段距離外，又見一圈激情浪漫。整個海域全籠罩在一片纏綿溶融的氣息裡。</w:t>
      </w:r>
    </w:p>
    <w:p>
      <w:pPr>
        <w:pStyle w:val="Normal"/>
        <w:ind w:firstLine="480"/>
        <w:rPr/>
      </w:pPr>
      <w:r>
        <w:rPr/>
        <w:t>應該不干奶油鼻子的事，這是花紋海豚的交配盛會，但是，兩、三隻奶油鼻子一組，匆匆忙忙，牠們在激情的各個圈圈間忙碌穿梭，像是百花盛開季節在花朵間穿刺忙著採花蜜的蜂蝶。</w:t>
      </w:r>
    </w:p>
    <w:p>
      <w:pPr>
        <w:pStyle w:val="Normal"/>
        <w:ind w:firstLine="480"/>
        <w:rPr/>
      </w:pPr>
      <w:r>
        <w:rPr/>
        <w:t>牠們是採花賊，色瞇瞇模樣，這頭碰一下，那頭沾一下，彷彿終於逮到機會的毛躁小伙子，強要在別人的歡愛場合裡沾點甜頭。</w:t>
      </w:r>
    </w:p>
    <w:p>
      <w:pPr>
        <w:pStyle w:val="Normal"/>
        <w:ind w:firstLine="480"/>
        <w:rPr/>
      </w:pPr>
      <w:r>
        <w:rPr/>
        <w:t>我好像看到牠們狎邪</w:t>
      </w:r>
      <w:r>
        <w:rPr>
          <w:sz w:val="16"/>
          <w:szCs w:val="16"/>
        </w:rPr>
        <w:t>3</w:t>
      </w:r>
      <w:r>
        <w:rPr/>
        <w:t>的表情，那樣粗魯、急躁地到處拈花惹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９</w:t>
      </w:r>
    </w:p>
    <w:p>
      <w:pPr>
        <w:pStyle w:val="Normal"/>
        <w:ind w:firstLine="480"/>
        <w:rPr/>
      </w:pPr>
      <w:r>
        <w:rPr/>
        <w:t>計畫結束前，終於遇上了一群約五十隻左右的奶油鼻子，群體中有許多母子對，我知道這是一次近距離接觸牠們的大好機會。船隻緊緊跟住牠們，緩緩旁行。我站在船尖鏢臺上。</w:t>
      </w:r>
    </w:p>
    <w:p>
      <w:pPr>
        <w:pStyle w:val="Normal"/>
        <w:ind w:firstLine="480"/>
        <w:rPr/>
      </w:pPr>
      <w:r>
        <w:rPr/>
        <w:t>先是一陣高頻尖銳的哨聲綿綿刺在耳膜上，像是耳鳴，嗶嗶剝剝，像是大鐵鍋裡翻炒著砂礫，又像是刀鋒刮在凹凸不平的玻璃上，那聲音讓人有點暈眩。</w:t>
      </w:r>
    </w:p>
    <w:p>
      <w:pPr>
        <w:pStyle w:val="Normal"/>
        <w:rPr/>
      </w:pPr>
      <w:r>
        <w:rPr/>
        <w:t>看到了！是兩隻壯碩的奶油鼻子擦過船尖，在鏢臺下躍出水面。這是兩個月計劃中奶油鼻子第一次主動靠近船隻。兩隻躍起後，輕巧地拍落水花，不知牠們是如何辦到的，拍落水面的剎那旋即翻身朝牠切入的方向飛快離去。</w:t>
      </w:r>
    </w:p>
    <w:p>
      <w:pPr>
        <w:pStyle w:val="Normal"/>
        <w:ind w:firstLine="480"/>
        <w:rPr/>
      </w:pPr>
      <w:r>
        <w:rPr/>
        <w:t>又一陣耳鳴爆響，另兩隻刺切進入船尖下，牠們翻身轉向極快，一下船左、一下船右，在船尖前彎繞蛇行。我在鏢臺上左探、右探，眼光抓緊騎在牠的背上，</w:t>
      </w:r>
      <w:r>
        <w:rPr>
          <w:rFonts w:eastAsia="Times New Roman"/>
        </w:rPr>
        <w:t xml:space="preserve">   </w:t>
      </w:r>
      <w:r>
        <w:rPr/>
        <w:t>但常常被牠騰翻甩落如何也跟不上牠。</w:t>
      </w:r>
    </w:p>
    <w:p>
      <w:pPr>
        <w:pStyle w:val="Normal"/>
        <w:ind w:firstLine="480"/>
        <w:rPr/>
      </w:pPr>
      <w:r>
        <w:rPr/>
        <w:t>我很想高聲大喊：「看嘛牠只是野一點並不那麼壞。」</w:t>
      </w:r>
    </w:p>
    <w:p>
      <w:pPr>
        <w:pStyle w:val="Normal"/>
        <w:ind w:firstLine="480"/>
        <w:rPr/>
      </w:pPr>
      <w:r>
        <w:rPr/>
        <w:t>看嘛，看嘛！最多時，我數到五隻，牠們也願意和船隻親近。</w:t>
      </w:r>
    </w:p>
    <w:p>
      <w:pPr>
        <w:pStyle w:val="Normal"/>
        <w:rPr/>
      </w:pPr>
      <w:r>
        <w:rPr/>
        <w:t>像五條銹紅色絲巾在水面下御風飄搖。牠們在鏢臺下立體疊游，匯聚成尖椎型的群體，替船尖穿刺水流。我覺得是五匹駿馬在船頭拉車開路，縱然手上沒有韁繩，我也可以感受到臨風奔騰的快感。</w:t>
      </w:r>
    </w:p>
    <w:p>
      <w:pPr>
        <w:pStyle w:val="Normal"/>
        <w:ind w:firstLine="480"/>
        <w:rPr/>
      </w:pPr>
      <w:r>
        <w:rPr/>
        <w:t>嘈嘈嚷嚷的聲音一直貼響在耳膜，不曉得牠們在說些什麼？有一隻翻身浮上水面，身體左右搖擺翻轉，一下左眼看我，一下換成右眼看我。彼此在飛快的速度上默默對看。</w:t>
      </w:r>
    </w:p>
    <w:p>
      <w:pPr>
        <w:pStyle w:val="Normal"/>
        <w:ind w:firstLine="480"/>
        <w:rPr/>
      </w:pPr>
      <w:r>
        <w:rPr/>
        <w:t>牠的眼神裡沒有挑釁、沒有侵略、沒有狡狎粗暴，我看到的是笑容，是頑皮真摯的笑容。</w:t>
      </w:r>
    </w:p>
    <w:p>
      <w:pPr>
        <w:pStyle w:val="Normal"/>
        <w:ind w:firstLine="480"/>
        <w:rPr/>
      </w:pPr>
      <w:r>
        <w:rPr/>
        <w:t>我感覺到內臟都在融化，牠的眼神、笑容全像一泓清水流入胸腔，我好想放下相機高聲狂嘯這才是我心目中真真實實的奶油鼻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０</w:t>
      </w:r>
    </w:p>
    <w:p>
      <w:pPr>
        <w:pStyle w:val="Normal"/>
        <w:ind w:firstLine="480"/>
        <w:rPr/>
      </w:pPr>
      <w:r>
        <w:rPr/>
        <w:t>沒有偽裝和面具，牠們隨意離去。遠遠的，那隻和我在船前心神交融的奶油鼻子，用驚人的爆發力跳出驚人的高度，連續三次，像是在跟我說：「再見了！我的！朋友！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注</w:t>
      </w:r>
      <w:r>
        <w:rPr>
          <w:rFonts w:ascii="新細明體;PMingLiU" w:hAnsi="新細明體;PMingLiU" w:cs="新細明體;PMingLiU"/>
          <w:b/>
        </w:rPr>
        <w:t>釋：</w:t>
      </w:r>
      <w:r>
        <w:rPr>
          <w:rFonts w:eastAsia="Times New Roman"/>
          <w:b/>
        </w:rPr>
        <w:t xml:space="preserve">  </w:t>
      </w:r>
    </w:p>
    <w:p>
      <w:pPr>
        <w:pStyle w:val="Normal"/>
        <w:spacing w:lineRule="atLeast" w:line="240"/>
        <w:rPr/>
      </w:pPr>
      <w:r>
        <w:rPr/>
        <w:t>1.</w:t>
      </w:r>
      <w:r>
        <w:rPr/>
        <w:t>尋鯨計畫</w:t>
      </w:r>
      <w:r>
        <w:rPr>
          <w:rFonts w:eastAsia="Times New Roman"/>
        </w:rPr>
        <w:t xml:space="preserve">    </w:t>
      </w:r>
      <w:r>
        <w:rPr/>
        <w:t>為一民間臺灣尋鯨調查組織，自行籌募經費在花蓮海域從事鯨豚生態調查，創下了發現臺灣鯨豚的重要成績，受到社會各界廣泛的回響及肯定，同時協助當地成立臺灣第一艘賞鯨船海鯨號，目前持續在花蓮海域做長期的生態觀察。</w:t>
      </w:r>
    </w:p>
    <w:p>
      <w:pPr>
        <w:pStyle w:val="Normal"/>
        <w:spacing w:lineRule="atLeast" w:line="240"/>
        <w:rPr/>
      </w:pPr>
      <w:r>
        <w:rPr/>
        <w:t>2.</w:t>
      </w:r>
      <w:r>
        <w:rPr/>
        <w:t>延繩釣</w:t>
      </w:r>
      <w:r>
        <w:rPr>
          <w:rFonts w:eastAsia="Times New Roman"/>
        </w:rPr>
        <w:t xml:space="preserve">   </w:t>
      </w:r>
      <w:r>
        <w:rPr/>
        <w:t>即</w:t>
      </w:r>
      <w:r>
        <w:rPr/>
        <w:t>延繩釣法 </w:t>
      </w:r>
      <w:r>
        <w:rPr>
          <w:rFonts w:eastAsia="Times New Roman"/>
        </w:rPr>
        <w:t xml:space="preserve"> </w:t>
      </w:r>
      <w:r>
        <w:rPr/>
        <w:t>(longline fishing)</w:t>
      </w:r>
      <w:r>
        <w:rPr/>
        <w:t>，</w:t>
      </w:r>
      <w:r>
        <w:rPr/>
        <w:t>採長線多鉤釣法，大規模的捕捉釣線可長達數十公里，釣鉤多達上千個。</w:t>
      </w:r>
    </w:p>
    <w:p>
      <w:pPr>
        <w:pStyle w:val="Normal"/>
        <w:spacing w:lineRule="atLeast" w:line="240"/>
        <w:rPr/>
      </w:pPr>
      <w:r>
        <w:rPr/>
        <w:t>3.</w:t>
      </w:r>
      <w:r>
        <w:rPr/>
        <w:t>狎邪</w:t>
      </w:r>
      <w:r>
        <w:rPr>
          <w:rFonts w:eastAsia="Times New Roman"/>
        </w:rPr>
        <w:t xml:space="preserve">   </w:t>
      </w:r>
      <w:r>
        <w:rPr/>
        <w:t>放蕩無賴。狎，音ㄒㄧㄚˊ。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</w:rPr>
        <w:t>作者</w:t>
      </w:r>
    </w:p>
    <w:p>
      <w:pPr>
        <w:pStyle w:val="Normal"/>
        <w:spacing w:lineRule="atLeast" w:line="24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spacing w:val="15"/>
        </w:rPr>
        <w:t>廖鴻基，一九五七年生，台灣花蓮人，花蓮高中畢業。曾做過水泥公司採購員，也曾經到印尼養蝦。三十五歲那年，不顧親友的異樣眼光，成為職業討海人，並且開始寫作。</w:t>
      </w:r>
      <w:r>
        <w:rPr>
          <w:rFonts w:cs="新細明體;PMingLiU" w:ascii="新細明體;PMingLiU" w:hAnsi="新細明體;PMingLiU"/>
          <w:spacing w:val="15"/>
        </w:rPr>
        <w:t>39</w:t>
      </w:r>
      <w:r>
        <w:rPr>
          <w:rFonts w:ascii="新細明體;PMingLiU" w:hAnsi="新細明體;PMingLiU" w:cs="新細明體;PMingLiU"/>
          <w:spacing w:val="15"/>
        </w:rPr>
        <w:t>歲時籌組「台灣尋鯨小組」，在台灣東部海域從事鯨類海上調查</w:t>
      </w:r>
      <w:r>
        <w:rPr>
          <w:rFonts w:ascii="新細明體;PMingLiU" w:hAnsi="新細明體;PMingLiU" w:cs="新細明體;PMingLiU"/>
          <w:spacing w:val="15"/>
        </w:rPr>
        <w:t>並</w:t>
      </w:r>
      <w:r>
        <w:rPr>
          <w:rFonts w:ascii="新細明體;PMingLiU" w:hAnsi="新細明體;PMingLiU" w:cs="新細明體;PMingLiU"/>
          <w:spacing w:val="15"/>
        </w:rPr>
        <w:t>發起「黑潮海洋文教基金會」，擔任創會董事長，從事關懷台灣海洋環境、生態和文化等工作。他的作品從描寫魚和人之間的互動關係作為出發點，進而發展出屬於自己和海洋的語言對話，他以豐富的海洋經驗和細膩敏銳的觀察，實地用文字和影像來為海洋作紀錄。他曾經獲得時報文學獎、吳濁流文學獎、賴合文學獎等重要獎項。代表作有《討海人》、《鯨生鯨世》、《來自深海》等。</w:t>
      </w:r>
    </w:p>
    <w:p>
      <w:pPr>
        <w:pStyle w:val="Normal"/>
        <w:spacing w:lineRule="atLeast" w:line="240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spacing w:lineRule="atLeast" w:line="240"/>
        <w:rPr/>
      </w:pPr>
      <w:r>
        <w:rPr/>
        <w:t>本文結構</w:t>
      </w:r>
    </w:p>
    <w:tbl>
      <w:tblPr>
        <w:tblW w:w="85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5914"/>
      </w:tblGrid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一部份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作者剛認識瓶鼻海豚，因誤聽而給牠們「奶油鼻子」的稱號。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二部分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瓶鼻海豚在表演水池中的刻板印象。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三部分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描述在海上的象鼻海豚像歷盡滄桑的沙場武士。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四部分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飛機的鼻尖形狀讓作者聯想到野生的象鼻海豚。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五部分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花紋海豚的交配盛會中，像採花賊般的象鼻海豚。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六部分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計畫結束前，再一次遇到象鼻海豚，並留下感動的回憶。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問題與討論</w:t>
      </w:r>
    </w:p>
    <w:p>
      <w:pPr>
        <w:pStyle w:val="Normal"/>
        <w:rPr>
          <w:b/>
          <w:b/>
        </w:rPr>
      </w:pPr>
      <w:r>
        <w:rPr>
          <w:b/>
        </w:rPr>
        <w:t>1.</w:t>
      </w:r>
      <w:r>
        <w:rPr>
          <w:b/>
        </w:rPr>
        <w:t>文章中「表演水池裡」的瓶鼻海豚與作者邂逅的「奶油鼻子」，有什麼不一樣的表現？為什麼？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2.</w:t>
      </w:r>
      <w:r>
        <w:rPr>
          <w:b/>
        </w:rPr>
        <w:t>從作者的身上，你覺得他與海洋生物應對的心態為何？</w:t>
      </w:r>
    </w:p>
    <w:p>
      <w:pPr>
        <w:pStyle w:val="Normal"/>
        <w:rPr>
          <w:b/>
          <w:b/>
        </w:rPr>
      </w:pPr>
      <w:r>
        <w:rPr>
          <w:b/>
        </w:rPr>
        <w:t>3.</w:t>
      </w:r>
      <w:r>
        <w:rPr>
          <w:b/>
        </w:rPr>
        <w:t>我們為什麼要保育海洋？試著說說看你的論點。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  <w:t>附件六</w: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0:31:00Z</dcterms:created>
  <dc:creator>xp</dc:creator>
  <dc:description/>
  <cp:keywords/>
  <dc:language>en-US</dc:language>
  <cp:lastModifiedBy>xp</cp:lastModifiedBy>
  <dcterms:modified xsi:type="dcterms:W3CDTF">2012-10-23T23:57:00Z</dcterms:modified>
  <cp:revision>10</cp:revision>
  <dc:subject/>
  <dc:title>奶油鼻子──瓶鼻海豚                              廖鴻基</dc:title>
</cp:coreProperties>
</file>