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小組活動主題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計畫內容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我們的作法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firstLine="899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ind w:firstLine="899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ind w:firstLine="899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20"/>
        <w:ind w:firstLine="514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我們需要的資源與取得資源的方法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800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33"/>
        <w:gridCol w:w="3733"/>
      </w:tblGrid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需要的資源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取得資源的方法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小組工作分配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組長、文書、器材、場地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tbl>
      <w:tblPr>
        <w:tblW w:w="84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"/>
        <w:gridCol w:w="2878"/>
        <w:gridCol w:w="251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他的原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望與承諾</w:t>
            </w:r>
          </w:p>
        </w:tc>
      </w:tr>
      <w:tr>
        <w:trPr>
          <w:trHeight w:val="11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44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2:59:00Z</dcterms:created>
  <dc:creator>輔導團</dc:creator>
  <dc:description/>
  <dc:language>en-US</dc:language>
  <cp:lastModifiedBy>輔導團</cp:lastModifiedBy>
  <dcterms:modified xsi:type="dcterms:W3CDTF">2006-05-07T16:28:00Z</dcterms:modified>
  <cp:revision>4</cp:revision>
  <dc:subject/>
  <dc:title/>
</cp:coreProperties>
</file>