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多元智慧檢核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班  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姓  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座  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一、語文智慧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寫作能力高於同齡兒童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善於編寫難以置信的故事或善於講故事和笑話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善記人名、地點、日期或瑣事。</w:t>
            </w:r>
          </w:p>
          <w:p>
            <w:pPr>
              <w:pStyle w:val="Normal"/>
              <w:spacing w:lineRule="exact" w:line="400"/>
              <w:ind w:left="840" w:hanging="8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文字遊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：猜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看書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書寫正確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順口溜、雙關語、繞口令等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聽口述語言（故事、廣播、故事錄音帶等）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在同齡兒童裡語彙豐富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與人交流時，善用言語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＃本欄中我共勾選了【  】項。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二、邏輯</w:t>
            </w:r>
            <w:r>
              <w:rPr>
                <w:rFonts w:eastAsia="標楷體" w:cs="標楷體" w:ascii="標楷體" w:hAnsi="標楷體"/>
                <w:b/>
                <w:i/>
                <w:sz w:val="28"/>
                <w:szCs w:val="28"/>
                <w:shd w:fill="D8D8D8" w:val="clear"/>
              </w:rPr>
              <w:t>--</w:t>
            </w: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數學智慧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對於如何做事會問很多問題。</w:t>
            </w:r>
          </w:p>
          <w:p>
            <w:pPr>
              <w:pStyle w:val="Normal"/>
              <w:spacing w:lineRule="exact" w:line="400"/>
              <w:ind w:left="944" w:hanging="944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心算快速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數學課。</w:t>
            </w:r>
          </w:p>
          <w:p>
            <w:pPr>
              <w:pStyle w:val="Normal"/>
              <w:spacing w:lineRule="exact" w:line="400"/>
              <w:ind w:left="944" w:hanging="944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對電腦計算遊戲感興趣（或喜歡其他數學、算數遊戲）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象棋或其他策略遊戲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邏輯難題或智力難題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把事物分類或分等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做高度思考過程的實驗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思考方式比同齡兒童更抽象化、概念化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比同齡兒童對因果關係更有概念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945" w:hanging="945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＃本欄中我共勾選了【  】項。＃</w:t>
            </w:r>
          </w:p>
          <w:p>
            <w:pPr>
              <w:pStyle w:val="Normal"/>
              <w:spacing w:lineRule="exact" w:line="400"/>
              <w:ind w:left="944" w:hanging="944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41" w:hanging="841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三、空間智慧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可說出清楚的視覺意象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閱讀地圖、圖表比文字容易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比同齡兒童更喜歡想入非非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藝術活動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比同齡兒童畫圖畫得好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看電影、幻燈片或其他視覺上的表演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拼圖、走迷宮或類似的視覺活動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製作有趣的立體模型（樂高積木）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閱讀時從圖畫而不是文字中獲取更多訊息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愛在書本、紙張或其他東西上塗畫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841" w:hanging="84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＃本欄中我共勾選了【  】項。＃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四、肢體</w:t>
            </w: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—</w:t>
            </w: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動覺智慧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擅長ㄧ或多種運動。</w:t>
            </w:r>
          </w:p>
          <w:p>
            <w:pPr>
              <w:pStyle w:val="Normal"/>
              <w:spacing w:lineRule="exact" w:line="400"/>
              <w:ind w:left="944" w:hanging="944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如果長時間坐在固定地點就會扭動、敲打或煩躁不安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善於模仿他人的動作和言談舉止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拆解，然後再組裝物品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觸摸所見的事物。</w:t>
            </w:r>
          </w:p>
          <w:p>
            <w:pPr>
              <w:pStyle w:val="Normal"/>
              <w:spacing w:lineRule="exact" w:line="400"/>
              <w:ind w:left="944" w:hanging="944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跑、跳、摔跤或類似的活動（或因年齡稍大而會有所節制，但仍會表現出像拍打朋友、跑進教室、翻跳椅子等動作）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手工技能佳（如木工、縫紉、機械）或其他方面動作協調。</w:t>
            </w:r>
          </w:p>
          <w:p>
            <w:pPr>
              <w:pStyle w:val="Normal"/>
              <w:spacing w:lineRule="exact" w:line="400"/>
              <w:ind w:left="944" w:hanging="944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會用肢體或誇張的手勢表達想法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思考與工作時傳達出不同的肢體感覺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黏土或其他用手觸摸的經歷（如手指畫）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＃本欄中我共勾選了【  】項。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五、音樂智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聽得出音樂走调或出錯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記得歌曲旋律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嗓音好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彈奏一種樂器或參加合唱團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講話或移動時很有節奏感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無意識地自己哼唱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做事時在桌上打節拍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對外界噪音很敏感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聽音樂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唱課外學來的歌曲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＃本欄中我共勾選了【  】項。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六、人際智慧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愛與同伴交流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似乎是天生的領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給有問題的朋友建議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在校外似乎很聰明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是俱樂部、委員會或其他組織的成員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非正式的教導其他孩子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與其他孩子一起玩遊戲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有兩、三個好朋友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關心他人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他人願讓其陪伴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＃本欄中我共勾選了【  】項。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七、內省智慧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獨立、意志堅強。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清楚了解自己的優缺點。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可以獨處玩耍或學習。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生活和學習方式與眾不同。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不善談自己的興趣愛好。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自我目標明確。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獨立工作而不是合作。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準確表達自己的感覺。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能從生活的成功和失敗中學習。</w:t>
            </w:r>
          </w:p>
          <w:p>
            <w:pPr>
              <w:pStyle w:val="Normal"/>
              <w:spacing w:lineRule="exact" w:line="400"/>
              <w:ind w:left="790" w:hanging="79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擁有高度的自尊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＃本欄中我共勾選了【  】項。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/>
                <w:sz w:val="28"/>
                <w:szCs w:val="28"/>
                <w:shd w:fill="D8D8D8" w:val="clear"/>
              </w:rPr>
              <w:t>八、自然觀察者智慧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在課堂分享時，喜歡談論最喜歡的寵物，或任何與自然有關的事物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參與到大自然、動物園或博物館的實地參觀活動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表現出對自然事物的高度敏感性（如和班級外出時，會注意到山、雲；或者在都市環境中，對通俗文化中的一些物品種類，如運動鞋、汽車，也很敏感）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照顧教室中的植物，並定期澆水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圍繞著教室中的沙鼠籠、水族箱或養育動植物的玻璃容器打轉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對於研讀有關生態學、大自然、植物或動物的相關訊息相當興奮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在課堂上會大聲疾呼動物權或保護地球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參與自然活動，如賞鳥、賞蝶、蒐集昆蟲、樹木研究或飼養動物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喜歡帶小蟲子、花卉、樹葉、或其他自然物到學校，與同學或老師分享。</w:t>
            </w:r>
          </w:p>
          <w:p>
            <w:pPr>
              <w:pStyle w:val="Normal"/>
              <w:spacing w:lineRule="exact" w:line="400"/>
              <w:ind w:left="944" w:hanging="9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對於學校中與生命系統有關的主題表現良好（如科學科目中的生物主題、社會研究科目中的環境議題）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＃本欄中我共勾選了【  】項。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680" w:right="680" w:gutter="0" w:header="0" w:top="73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54:00Z</dcterms:created>
  <dc:creator>adolgh</dc:creator>
  <dc:description/>
  <cp:keywords/>
  <dc:language>en-US</dc:language>
  <cp:lastModifiedBy>adolgh</cp:lastModifiedBy>
  <dcterms:modified xsi:type="dcterms:W3CDTF">2006-03-27T17:46:00Z</dcterms:modified>
  <cp:revision>9</cp:revision>
  <dc:subject/>
  <dc:title>多元智慧檢核表</dc:title>
</cp:coreProperties>
</file>