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9.75pt;width:234.85pt;height:39.65pt;mso-wrap-style:none;v-text-anchor:middle;mso-position-vertical:top" type="_x0000_t136">
            <v:path textpathok="t"/>
            <v:textpath on="t" fitshape="t" string="別人眼中的我......" style="font-family:&quot;標楷體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姓名：</w:t>
      </w:r>
      <w:r>
        <w:rPr>
          <w:rFonts w:ascii="標楷體" w:hAnsi="標楷體" w:cs="標楷體" w:eastAsia="標楷體"/>
          <w:u w:val="single"/>
        </w:rPr>
        <w:t xml:space="preserve">          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找到九位你認為最了解你的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其中必須包含至少一位親人、一位目前不同班的朋友、一個同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問問看他覺得你最擅長的事是什麼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他印象中最佩服你或羨慕你的是什麼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而後依據他的回答，兩人共同決定你可能的優勢智慧為何，將之填入下列空格中，並請他簽上大名……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>
          <w:trHeight w:val="244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大智慧簡述：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一、語文智慧：善於運用口語或文字，很容易說服別人改變原來的想法。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二、邏輯</w:t>
      </w:r>
      <w:r>
        <w:rPr>
          <w:rFonts w:eastAsia="標楷體" w:cs="標楷體" w:ascii="標楷體" w:hAnsi="標楷體"/>
          <w:sz w:val="20"/>
          <w:szCs w:val="20"/>
        </w:rPr>
        <w:t>-</w:t>
      </w:r>
      <w:r>
        <w:rPr>
          <w:rFonts w:ascii="標楷體" w:hAnsi="標楷體" w:cs="標楷體" w:eastAsia="標楷體"/>
          <w:sz w:val="20"/>
          <w:szCs w:val="20"/>
        </w:rPr>
        <w:t>數學智慧：善於運用數字或推理，能從複雜的事物中找出相關或因果關係。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三、空間智慧：對色彩、線條、形狀、形式、空間的現象及改變十分敏感，或很有方向感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四、肢體</w:t>
      </w:r>
      <w:r>
        <w:rPr>
          <w:rFonts w:eastAsia="標楷體" w:cs="標楷體" w:ascii="標楷體" w:hAnsi="標楷體"/>
          <w:sz w:val="20"/>
          <w:szCs w:val="20"/>
        </w:rPr>
        <w:t>-</w:t>
      </w:r>
      <w:r>
        <w:rPr>
          <w:rFonts w:ascii="標楷體" w:hAnsi="標楷體" w:cs="標楷體" w:eastAsia="標楷體"/>
          <w:sz w:val="20"/>
          <w:szCs w:val="20"/>
        </w:rPr>
        <w:t>動覺智慧：善用肢體語言、運用雙手製作事物或具備良好的肢體協調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平衡、敏捷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音樂智慧：察覺、辨別、改變和表達音樂的能力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六、人際智慧：對他人的表情、聲音與動作十分敏感，常據以辨別他人的想法並作出適當反應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 xml:space="preserve">七、內省智慧：對自己的情緒、個性、喜好、優缺點相當了解，並能自律、自知、自尊的能力。 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八、自然觀察者智慧：能辨認出與周遭物種不同類的物品，或能找出不同種類間的關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1:12:00Z</dcterms:created>
  <dc:creator>輔導團</dc:creator>
  <dc:description/>
  <dc:language>en-US</dc:language>
  <cp:lastModifiedBy>輔導團</cp:lastModifiedBy>
  <dcterms:modified xsi:type="dcterms:W3CDTF">2006-03-27T15:53:00Z</dcterms:modified>
  <cp:revision>2</cp:revision>
  <dc:subject/>
  <dc:title>   姓名：            </dc:title>
</cp:coreProperties>
</file>