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668"/>
        <w:gridCol w:w="669"/>
        <w:gridCol w:w="696"/>
        <w:gridCol w:w="671"/>
        <w:gridCol w:w="697"/>
        <w:gridCol w:w="671"/>
        <w:gridCol w:w="671"/>
        <w:gridCol w:w="664"/>
        <w:gridCol w:w="7"/>
        <w:gridCol w:w="684"/>
        <w:gridCol w:w="671"/>
        <w:gridCol w:w="629"/>
      </w:tblGrid>
      <w:tr>
        <w:trPr>
          <w:trHeight w:val="355" w:hRule="atLeast"/>
        </w:trPr>
        <w:tc>
          <w:tcPr>
            <w:tcW w:w="830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綜合活動學習領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單元學習活動學生學習成就評量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劇本大導演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設計、教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暨評量者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國隆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蓓玲老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選邊站，找同伴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生活大事紀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生活棒棒糖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多元智慧檢核表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別人眼中的我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主觀、客觀、多元智慧觀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我的成長計畫書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小組活動計劃書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小組活動紀錄單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學習單：人生劇本大導演</w:t>
            </w:r>
          </w:p>
        </w:tc>
        <w:tc>
          <w:tcPr>
            <w:tcW w:w="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軼事紀錄（口語、觀察評量）</w:t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1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1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1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3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3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3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5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5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5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5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5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3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3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3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-3-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1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1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" w:hRule="atLeast"/>
        </w:trPr>
        <w:tc>
          <w:tcPr>
            <w:tcW w:w="9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1-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1:52:00Z</dcterms:created>
  <dc:creator>adolgh</dc:creator>
  <dc:description/>
  <cp:keywords/>
  <dc:language>en-US</dc:language>
  <cp:lastModifiedBy>Administrator</cp:lastModifiedBy>
  <dcterms:modified xsi:type="dcterms:W3CDTF">2006-10-20T15:58:00Z</dcterms:modified>
  <cp:revision>4</cp:revision>
  <dc:subject/>
  <dc:title>宜蘭縣 頭城國小 九十四學年度第二學期</dc:title>
</cp:coreProperties>
</file>